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18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ConsPlusNormal"/>
        <w:widowControl/>
        <w:ind w:right="-18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18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9 февраля 2011 года №14</w:t>
      </w:r>
    </w:p>
    <w:p>
      <w:pPr>
        <w:pStyle w:val="ConsPlusNormal"/>
        <w:widowControl/>
        <w:ind w:right="-185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расход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40"/>
        <w:gridCol w:w="719"/>
        <w:gridCol w:w="9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 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ящая магистраль для шприцевых насосов ПВХ. Стерильно, в одноразовой упаковке. Внутренний диаметр 1 мм, длина не менее 1,5 м. Срок годности не менее 5 лет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д питательный назогастральный. Стерильный, предназначен для однократного применения, изготовлен из прозрачного имплантационно- нетоксичного поливинилхлорида, термопластичный, смягчается при температуре тела. Открытый атравматичный терминальный конец имеет два боковых отверстия, рентгенконтрастную полосу и метки длины. К дистальному концу с открывающейся заглушкой можно присоединять канюлю одноразового шприца обьёмом 20мл. Упакован в блистер в развёрнутом виде. Длина 400мм, размер С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Fr</w:t>
            </w:r>
            <w:r>
              <w:rPr>
                <w:sz w:val="22"/>
                <w:szCs w:val="22"/>
              </w:rPr>
              <w:t xml:space="preserve"> 4. Срок годности не  менее 5 лет.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онд питательный назогастральный. Стерильный, предназначен для однократного применения, изготовлен из прозрачного имплантационно- нетоксичного поливинилхлорида, термопластичный, смягчается при температуре тела. Открытый атравматичный терминальный конец имеет два боковых отверстия, рентгенконтрастную полосу и метки длины. К дистальному концу с открывающейся заглушкой можно присоединять канюлю одноразового шприца обьёмом 20мл. Упакован в блистер в развёрнутом вид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400мм, размер С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Fr</w:t>
            </w:r>
            <w:r>
              <w:rPr>
                <w:sz w:val="22"/>
                <w:szCs w:val="22"/>
              </w:rPr>
              <w:t xml:space="preserve"> 8. Срок годности не  менее 5 лет.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н трёхходовой для инфузионных магистралей с удлинительной линией 15см. Стерильный, предназначен для однократного применения. Изготовлен из медицинского пластика. Прозрачные корпус крана и предохранительные колпачки на концах крана, цветная поворотная лопасть со стрелками, указывающими направление потока. Надёжность соединения обеспечивается винтовой муфтой, перемещаемой по оси. Срок годности не менее 5 лет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-360" w:right="-185" w:firstLine="900"/>
        <w:jc w:val="both"/>
        <w:rPr/>
      </w:pPr>
      <w:r>
        <w:rPr>
          <w:sz w:val="22"/>
          <w:szCs w:val="22"/>
        </w:rPr>
        <w:t xml:space="preserve">Поставляемые товары по качеству и комплектности должны соответствовать </w:t>
      </w:r>
      <w:r>
        <w:rPr>
          <w:spacing w:val="-9"/>
          <w:sz w:val="22"/>
          <w:szCs w:val="22"/>
        </w:rPr>
        <w:t xml:space="preserve">установленным стандартам. Качество должно быть подтверждено </w:t>
      </w:r>
      <w:r>
        <w:rPr>
          <w:sz w:val="22"/>
          <w:szCs w:val="22"/>
        </w:rPr>
        <w:t xml:space="preserve">соответствующими документами, а именно: сертификатами соответствия, регистрационными удостоверениями (свидетельствами о государственной регистрации), санитарно-эпидемиологическими заключениями, подтверждающими соответствие предлагаемых к поставке товаров действующему санитарному законодательству (см. Постановление Главного государственного санитарного врача РФ от 04 марта 2010г. №18 «Об утверждении СанПин 2.1.3.2576-10»)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firstLine="900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твечает за качество поставляемого товара в течение всего срока годности, предусмотренного техническими условиями и стандартами, при соблюдении соответствующих условий хранения. Остаточный срок годности поставляемых товаров должен быть не менее 80% от срока, указанного производителем (на момент передачи товара).</w:t>
      </w:r>
    </w:p>
    <w:p>
      <w:pPr>
        <w:pStyle w:val="Normal"/>
        <w:ind w:left="-360" w:right="-185"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вар поставляется в таре и упаковке, соответствующей государственным стандартам, техническим условиям, другим нормативно-техническим документам. Маркировка товара должна содержать: наименование товара, наименование фирмы-изготовителя, юридический адрес изготовителя и дату выпуска. </w:t>
      </w:r>
    </w:p>
    <w:p>
      <w:pPr>
        <w:pStyle w:val="ConsPlusNormal"/>
        <w:widowControl/>
        <w:ind w:left="-360" w:right="-185"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аковка должна обеспечивать сохранность товара при транспортировке к конечному месту доставки и погрузочно-разгрузочных работах.</w:t>
      </w:r>
    </w:p>
    <w:p>
      <w:pPr>
        <w:pStyle w:val="ConsPlusNormal"/>
        <w:widowControl/>
        <w:ind w:left="-360" w:right="-185"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ра и упаковка должны быть прочными, чистыми, сухими, без нарушения целостности.</w:t>
      </w:r>
    </w:p>
    <w:p>
      <w:pPr>
        <w:pStyle w:val="Normal"/>
        <w:ind w:left="-360" w:right="-185" w:firstLine="9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9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2:44:00Z</dcterms:created>
  <dc:creator>Юля</dc:creator>
  <dc:description/>
  <cp:keywords/>
  <dc:language>en-US</dc:language>
  <cp:lastModifiedBy>ОМТС</cp:lastModifiedBy>
  <cp:lastPrinted>2010-07-30T15:56:00Z</cp:lastPrinted>
  <dcterms:modified xsi:type="dcterms:W3CDTF">2011-02-09T08:04:00Z</dcterms:modified>
  <cp:revision>21</cp:revision>
  <dc:subject/>
  <dc:title>Технические задания на перчатки</dc:title>
</cp:coreProperties>
</file>