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услуг по организации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официального приема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Главы города Перми в связи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с празднованием Дня защитника </w:t>
      </w:r>
    </w:p>
    <w:p>
      <w:pPr>
        <w:pStyle w:val="Normal"/>
        <w:ind w:firstLine="6120"/>
        <w:rPr>
          <w:bCs/>
          <w:sz w:val="28"/>
          <w:szCs w:val="28"/>
        </w:rPr>
      </w:pPr>
      <w:r>
        <w:rPr>
          <w:sz w:val="28"/>
          <w:szCs w:val="28"/>
        </w:rPr>
        <w:t xml:space="preserve">Отечества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по организации официального приема Главы города Перми включаю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ю проведения официального приема в помещении  на 40 чел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приглашенных лиц (ужин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чное оформление за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онференц-зала не менее чем на 40 чел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омнаты для переговоров не менее чем на 20 чел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ардероб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дополнительных услуг: перестановка мебели по заявке заказчика, аудиоконференц-система, наличие охраняемой автостоянки не менее чем на  30 мест на период оказания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 потребностям заказчи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уги должны быть оказаны в соответствии с </w:t>
      </w:r>
      <w:r>
        <w:rPr>
          <w:iCs/>
          <w:sz w:val="28"/>
          <w:szCs w:val="28"/>
        </w:rPr>
        <w:t>ГОСТ Р 50762-2007 «Услуги общественного питания. Классификация предприятий общественного питания», а именно ресторан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л площадью не менее 110 кв.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игинальных декоративных элементов, создающих единство стил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олового белья белого или цветного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меню-предложения за два дня до проведения официального прием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ие с заказчиком позиций меню, внесение изменений в представленное меню-предложение по заявке заказчика. Окончательный вариант меню должен быть утвержден заказчико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ервировки посудой и столовыми приборами в соответствии  с общепринятыми нормами сервиров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ирование столо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не менее 5 официантов, обслуживающих официальный при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в униформ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необходимого администрирования питания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медицинских книжек у обслуживающего персонала, использование сертифицированных продуктов, соответствие услуг обязательным санитарным требованиям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18:00Z</dcterms:created>
  <dc:creator>KolobovaIV</dc:creator>
  <dc:description/>
  <cp:keywords/>
  <dc:language>en-US</dc:language>
  <cp:lastModifiedBy>KolobovaIV</cp:lastModifiedBy>
  <dcterms:modified xsi:type="dcterms:W3CDTF">2011-02-10T10:19:00Z</dcterms:modified>
  <cp:revision>1</cp:revision>
  <dc:subject/>
  <dc:title>ПРИЛОЖЕНИЕ № 1</dc:title>
</cp:coreProperties>
</file>