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услуг по организации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официального приема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Главы города Перми в связи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с празднованием Дня защитника </w:t>
      </w:r>
    </w:p>
    <w:p>
      <w:pPr>
        <w:pStyle w:val="Normal"/>
        <w:ind w:left="59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теч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 ___________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в извещение № __ от __ ____ 2011 года о проведении запроса котировок на оказание услуг по организации официального приема Главы города Перми в связи с празднованием Дня защитника Отечества, ____________________________ 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оказать услуги по организации официального при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Главы города Перми в связи с празднованием Дня защитника Отечества с 16.00 час. до 22.00 час. 01 марта 2011 года в ______________________________________________________  </w:t>
      </w:r>
    </w:p>
    <w:p>
      <w:pPr>
        <w:pStyle w:val="Normal"/>
        <w:jc w:val="center"/>
        <w:rPr/>
      </w:pPr>
      <w:r>
        <w:rPr/>
        <w:t>(адрес, наименование, площадь помещ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условиях, указанных в </w:t>
      </w:r>
      <w:r>
        <w:rPr/>
        <w:t xml:space="preserve">  </w:t>
      </w:r>
      <w:r>
        <w:rPr>
          <w:sz w:val="28"/>
          <w:szCs w:val="28"/>
        </w:rPr>
        <w:t>извещении о проведении запроса котировок и настоящей котировочной зая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в том числе предоставление помещения, аудиоконференц-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______     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Руководитель, должность)                        (подпись)           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9:00Z</dcterms:created>
  <dc:creator>KolobovaIV</dc:creator>
  <dc:description/>
  <cp:keywords/>
  <dc:language>en-US</dc:language>
  <cp:lastModifiedBy>KolobovaIV</cp:lastModifiedBy>
  <dcterms:modified xsi:type="dcterms:W3CDTF">2011-02-10T10:25:00Z</dcterms:modified>
  <cp:revision>2</cp:revision>
  <dc:subject/>
  <dc:title>ПРИЛОЖЕНИЕ № 2</dc:title>
</cp:coreProperties>
</file>