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фициального приема Главы города Перми в связи с празднованием Дня защитника Отече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официального приема Главы города Перми в связи с празднованием Дня защитника Отече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накладные расходы, в том числе предоставление помещения, аудиоконференц - системы, питание приглашенных лиц (ужин), все налоги, пошлины, сборы (выплаченные или подлежащие уплате) и иные обязатель-ные платежи, а также други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011 Услуги по обеспечению питания с полным ресторанным обслуживанием</w:t>
            </w:r>
          </w:p>
        </w:tc>
      </w:tr>
      <w:tr>
        <w:trPr>
          <w:trHeight w:val="1868" w:hRule="atLeast"/>
        </w:trPr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соответствии с техническим заданием (приложение № 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6.00 час. до 22.00 час. 01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путём безналичного перечисления денежных средств на расчётный счёт исполнителя в течение десяти рабочих дней после подписания заказчиком акта об оказанных услугах при наличии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2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ind w:right="197" w:hanging="0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0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37:00Z</dcterms:created>
  <dc:creator>OGobedzhashvili</dc:creator>
  <dc:description/>
  <cp:keywords/>
  <dc:language>en-US</dc:language>
  <cp:lastModifiedBy>OGobedzhashvili</cp:lastModifiedBy>
  <dcterms:modified xsi:type="dcterms:W3CDTF">2011-02-10T13:39:00Z</dcterms:modified>
  <cp:revision>1</cp:revision>
  <dc:subject/>
  <dc:title/>
</cp:coreProperties>
</file>