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февраля 2011 года № 21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евязочных материал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 и 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перевязоч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, ул. Глеба Успенского 5,7, ул. Героев Хасана 26, ул. Запорожская 5/7, ул. Муромская 24, ул. Никулина, 10, ул. Гусарова, 7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вой партии в размере 40% от общего количества поставляемого товара в течение 3 (трех) рабочих дней с даты заключения муниципального контракта, поставка следующих партий по предварительному согласованию с Заказчиком до 31 марта 2011 год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4 758,00 </w:t>
            </w:r>
            <w:r>
              <w:rPr>
                <w:rFonts w:cs="Times New Roman" w:ascii="Times New Roman" w:hAnsi="Times New Roman"/>
              </w:rPr>
              <w:t>(Двести четыре тысячи семьсот пятьдесят восемь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февраля 2011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0-11-02T09:03:00Z</cp:lastPrinted>
  <dcterms:modified xsi:type="dcterms:W3CDTF">2011-02-10T10:25:00Z</dcterms:modified>
  <cp:revision>22</cp:revision>
  <dc:subject/>
  <dc:title>ИЗВЕЩЕНИЕ № __ от «___» __________ 200 _ года </dc:title>
</cp:coreProperties>
</file>