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</w:rPr>
        <w:t>Протокол №0356300007411000001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11 февраля 2011 года</w:t>
      </w:r>
    </w:p>
    <w:p>
      <w:pPr>
        <w:pStyle w:val="Normal"/>
        <w:numPr>
          <w:ilvl w:val="0"/>
          <w:numId w:val="0"/>
        </w:numPr>
        <w:spacing w:lineRule="auto" w:line="240" w:before="192" w:after="0"/>
        <w:jc w:val="both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е комплекса работ, испрашиваемых к отводу земельных участков под автомобильную дорогу по улице Николая Островского на участке от ул. Революции до ул. Советская;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192" w:after="0"/>
        <w:jc w:val="both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. Заказчик</w:t>
      </w:r>
    </w:p>
    <w:p>
      <w:pPr>
        <w:pStyle w:val="Normal"/>
        <w:spacing w:lineRule="auto" w:line="240" w:before="280" w:after="280"/>
        <w:ind w:left="2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е учреждение "Пермблагоустройство" (ИНН 5902293435, КПП 590201001)</w:t>
      </w:r>
    </w:p>
    <w:p>
      <w:pPr>
        <w:pStyle w:val="Normal"/>
        <w:numPr>
          <w:ilvl w:val="0"/>
          <w:numId w:val="0"/>
        </w:numPr>
        <w:spacing w:lineRule="auto" w:line="240" w:before="192" w:after="0"/>
        <w:jc w:val="both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3. Предмет контракта:</w:t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ведение комплекса работ, испрашиваемых к отводу земельных участков под автомобильную дорогу по улице Николая Островского на участке от ул. Революции до ул. Советская»</w:t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альная (максимальная) цена контракта (с указанием валюты): 463 731,34 (четыреста шестьдесят три тысячи семьсот тридцать один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192" w:after="0"/>
        <w:jc w:val="both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вещение о проведении запроса котировок было размещено на официальном сайте www.zakupki.gov.ru (извещение №0356300007411000001 от 31.01.2011).</w:t>
      </w:r>
    </w:p>
    <w:p>
      <w:pPr>
        <w:pStyle w:val="Normal"/>
        <w:numPr>
          <w:ilvl w:val="0"/>
          <w:numId w:val="0"/>
        </w:numPr>
        <w:spacing w:lineRule="auto" w:line="240" w:before="192" w:after="0"/>
        <w:jc w:val="both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5. Сведения о комиссии</w:t>
      </w:r>
    </w:p>
    <w:p>
      <w:pPr>
        <w:pStyle w:val="Normal"/>
        <w:spacing w:lineRule="auto" w:line="240" w:before="280" w:after="280"/>
        <w:ind w:left="2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0" w:after="0"/>
        <w:ind w:left="238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м. председателя комисси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ранов Владислав Владимирович</w:t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Член комиссии:</w:t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рдышева Екатерина Вадимовна</w:t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Член комиссии:</w:t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войнишникова Светлана Викторовна</w:t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Член комиссии:</w:t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жерина Галина Николаевна</w:t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Член комиссии:</w:t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увашов Матвей Владимирович</w:t>
      </w:r>
    </w:p>
    <w:p>
      <w:pPr>
        <w:pStyle w:val="Normal"/>
        <w:spacing w:lineRule="auto" w:line="240" w:before="280" w:after="280"/>
        <w:ind w:left="2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сутствовали 5 (пять) из 7 (семь). </w:t>
      </w:r>
    </w:p>
    <w:p>
      <w:pPr>
        <w:pStyle w:val="Normal"/>
        <w:numPr>
          <w:ilvl w:val="0"/>
          <w:numId w:val="0"/>
        </w:numPr>
        <w:spacing w:lineRule="auto" w:line="240" w:before="192" w:after="0"/>
        <w:jc w:val="both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цедура рассмотрения и оценки котировочных заявок проведена 11.02.2011 по адресу: Российская Федерация, 614000, Пермский край, г.Пермь, ул.Ленина, 25</w:t>
      </w:r>
    </w:p>
    <w:p>
      <w:pPr>
        <w:pStyle w:val="Normal"/>
        <w:numPr>
          <w:ilvl w:val="0"/>
          <w:numId w:val="0"/>
        </w:numPr>
        <w:spacing w:lineRule="auto" w:line="240" w:before="192" w:after="0"/>
        <w:jc w:val="both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7. Котировочные заявки</w:t>
      </w:r>
    </w:p>
    <w:p>
      <w:pPr>
        <w:pStyle w:val="Normal"/>
        <w:spacing w:lineRule="auto" w:line="240" w:before="280" w:after="280"/>
        <w:ind w:left="2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192" w:after="0"/>
        <w:jc w:val="both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8. Решение комиссии</w:t>
      </w:r>
    </w:p>
    <w:p>
      <w:pPr>
        <w:pStyle w:val="Normal"/>
        <w:spacing w:lineRule="auto" w:line="240" w:before="280" w:after="280"/>
        <w:ind w:left="2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2013"/>
        <w:gridCol w:w="3004"/>
        <w:gridCol w:w="4012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гистр. заявки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Агентство недвижимости "Мотовилиха"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60, г.Пермь, ул.Уральская, д.113, кв.85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УралСтройГарант"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00, г.Пермь, ул.Орджоникидзе, д.14, офис 308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192" w:after="0"/>
        <w:jc w:val="both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9. Результаты проведения запроса котировок</w:t>
      </w:r>
    </w:p>
    <w:p>
      <w:pPr>
        <w:pStyle w:val="Normal"/>
        <w:numPr>
          <w:ilvl w:val="0"/>
          <w:numId w:val="0"/>
        </w:numPr>
        <w:spacing w:lineRule="auto" w:line="240" w:before="192" w:after="0"/>
        <w:jc w:val="both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бедителем в проведении запроса котировок определен участник размещения заказа с номером заявки №1</w:t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Н 5906056298, КПП 590601001 ООО "Агентство недвижимости "Мотовилиха" (Адрес: 614060, г.Пермь, ул.Уральская, д.113, кв.85).</w:t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ение о цене контракта: 355 000,00 (триста пятьдесят пять тысяч) Российский рубль</w:t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Н 5902159486, КПП 590201001 ООО "УралСтройГарант" (Адрес: 614000, г.Пермь, ул.Орджоникидзе, д.14, офис 308).</w:t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ение о цене контракта: 360 000,00 (триста шестьдесят тысяч) Российский рубль</w:t>
      </w:r>
    </w:p>
    <w:p>
      <w:pPr>
        <w:pStyle w:val="Normal"/>
        <w:spacing w:lineRule="auto" w:line="240" w:before="0" w:after="0"/>
        <w:ind w:left="23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192" w:after="0"/>
        <w:jc w:val="both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0. Публикация протокола</w:t>
      </w:r>
    </w:p>
    <w:p>
      <w:pPr>
        <w:pStyle w:val="Normal"/>
        <w:spacing w:lineRule="auto" w:line="240" w:before="280" w:after="280"/>
        <w:ind w:left="2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100" w:type="pct"/>
        <w:jc w:val="left"/>
        <w:tblInd w:w="-48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147"/>
        <w:gridCol w:w="8118"/>
      </w:tblGrid>
      <w:tr>
        <w:trPr/>
        <w:tc>
          <w:tcPr>
            <w:tcW w:w="2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8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/Баранов Владислав Владимирович/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8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/Бердышева Екатерина Вадимовна/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8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/Двойнишникова Светлана Викторовна/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8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/Прожерина Галина Николаевна/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8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/Чувашов Матвей Владимирович/</w:t>
            </w:r>
          </w:p>
        </w:tc>
      </w:tr>
    </w:tbl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48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516"/>
        <w:gridCol w:w="7548"/>
      </w:tblGrid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8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1.02.2011) </w:t>
            </w:r>
          </w:p>
        </w:tc>
      </w:tr>
    </w:tbl>
    <w:p>
      <w:pPr>
        <w:sectPr>
          <w:type w:val="nextPage"/>
          <w:pgSz w:w="11906" w:h="16838"/>
          <w:pgMar w:left="1276" w:right="566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48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516"/>
        <w:gridCol w:w="7548"/>
      </w:tblGrid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8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 к Протоколу рассмотрения и оценки котировочных заявокот 11.02.2011 №0356300007411000001-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мет контракта: Проведение комплекса работ, испрашиваемых к отводу земельных участков под автомобильную дорогу по улице Николая Островского на участке от ул. Революции до ул. Совет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2065"/>
        <w:gridCol w:w="2065"/>
        <w:gridCol w:w="2779"/>
        <w:gridCol w:w="2794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ступления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оступления</w:t>
            </w:r>
          </w:p>
        </w:tc>
        <w:tc>
          <w:tcPr>
            <w:tcW w:w="2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дачи заявки</w:t>
            </w:r>
          </w:p>
        </w:tc>
      </w:tr>
      <w:tr>
        <w:trPr/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2.201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:04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.201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:39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жный носитель</w:t>
            </w:r>
          </w:p>
        </w:tc>
      </w:tr>
    </w:tbl>
    <w:p>
      <w:pPr>
        <w:sectPr>
          <w:type w:val="nextPage"/>
          <w:pgSz w:w="11906" w:h="16838"/>
          <w:pgMar w:left="1276" w:right="566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48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516"/>
        <w:gridCol w:w="7548"/>
      </w:tblGrid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8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2 к Протоколу рассмотрения и оценки котировочных заявокот 11.02.2011 №0356300007411000001-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мет контракта: Проведение комплекса работ, испрашиваемых к отводу земельных участков под автомобильную дорогу по улице Николая Островского на участке от ул. Революции до ул. Совет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альная (максимальная) цена контракта (с указанием валюты): 463 731,34 (четыреста шестьдесят три тысячи семьсот тридцать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6"/>
        <w:gridCol w:w="515"/>
        <w:gridCol w:w="30"/>
        <w:gridCol w:w="552"/>
        <w:gridCol w:w="179"/>
      </w:tblGrid>
      <w:tr>
        <w:trPr/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но заявок:</w:t>
            </w:r>
          </w:p>
        </w:tc>
        <w:tc>
          <w:tcPr>
            <w:tcW w:w="5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ве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писью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2013"/>
        <w:gridCol w:w="3004"/>
        <w:gridCol w:w="4012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гистр. заявки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, содержащие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отировочной заявке</w:t>
            </w:r>
          </w:p>
        </w:tc>
      </w:tr>
      <w:tr>
        <w:trPr/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Агентство недвижимости "Мотовилиха" , ИНН 5906056298, КПП 590601001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60, г.Пермь, ул.Уральская, д.113, кв.85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и характеристики поставляемых товаров: Проведение комплекса работ, испрашиваемых к отводу земельных участков под автомобильную дорогу по улице Николая Островского на участке от ул. Революции до ул. Советская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включенных или не включенных расходах в цену товара, работы, услуги: Стоимость выполнения работ указана с учетом расходов возникающих при выполнении работ, налогов и других обязательных платежей</w:t>
            </w:r>
          </w:p>
        </w:tc>
      </w:tr>
      <w:tr>
        <w:trPr/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УралСтройГарант" , ИНН 5902159486, КПП 590201001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00, г.Пермь, ул.Орджоникидзе, д.14, офис 308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и характеристики поставляемых товаров: Проведение комплекса работ, испрашиваемых к отводу земельных участков под автомобильную дорогу по улице Николая Островского на участке от ул. Революции до ул. Советская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включенных или не включенных расходах в цену товара, работы, услуги: Стоимость выполнения работ указана с учетом расходов возникающих при выполнении работ, налогов и других обязательных платежей.</w:t>
            </w:r>
          </w:p>
        </w:tc>
      </w:tr>
    </w:tbl>
    <w:p>
      <w:pPr>
        <w:sectPr>
          <w:type w:val="nextPage"/>
          <w:pgSz w:w="11906" w:h="16838"/>
          <w:pgMar w:left="1276" w:right="566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48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516"/>
        <w:gridCol w:w="7548"/>
      </w:tblGrid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8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3 к Протоколу рассмотрения и оценки котировочных заявокот 11.02.2011 №0356300007411000001-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РЕШЕНИИ КОМИССИ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мет контракта: Проведение комплекса работ, испрашиваемых к отводу земельных участков под автомобильную дорогу по улице Николая Островского на участке от ул. Революции до ул. Совет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2013"/>
        <w:gridCol w:w="3004"/>
        <w:gridCol w:w="4012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гистр. заявки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комиссии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906056298, КПП 590601001, ООО "Агентство недвижимости "Мотовилиха"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902159486, КПП 590201001, ООО "УралСтройГарант"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276" w:right="566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48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516"/>
        <w:gridCol w:w="7548"/>
      </w:tblGrid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8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4 к Протоколу рассмотрения и оценки котировочных заявокот 11.02.2011 №0356300007411000001-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ИЕ РЕЗУЛЬТАТЫ ПРОВЕДЕНИЯ ЗАПРОСА КОТИРОВОК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мет контракта: Проведение комплекса работ, испрашиваемых к отводу земельных участков под автомобильную дорогу по улице Николая Островского на участке от ул. Революции до ул. Совет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2013"/>
        <w:gridCol w:w="3004"/>
        <w:gridCol w:w="4012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гистр. заявки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Агентство недвижимости "Мотовилиха"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000,00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дитель</w:t>
            </w:r>
          </w:p>
        </w:tc>
      </w:tr>
      <w:tr>
        <w:trPr/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УралСтройГарант"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 000,00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276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26:00Z</dcterms:created>
  <dc:creator>Третьякова Елена Юрьевна</dc:creator>
  <dc:description/>
  <cp:keywords/>
  <dc:language>en-US</dc:language>
  <cp:lastModifiedBy>Третьякова Елена Юрьевна</cp:lastModifiedBy>
  <dcterms:modified xsi:type="dcterms:W3CDTF">2011-02-10T11:42:00Z</dcterms:modified>
  <cp:revision>3</cp:revision>
  <dc:subject/>
  <dc:title/>
</cp:coreProperties>
</file>