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аукцио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ить муниципальный контра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и ремонту объе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я г.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вещение от 31.12.2010 № 540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В связи, с каким видом выполняемых работ установлено требовани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. 9 АД-25.1. Работы по устройству земляного полотна для автомобильных дорог, перронов аэропортов, взлетно-посадочных полос, рулежных дороже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На основании Вашего запроса о разъяснениях документации об аукционе (извещение от 31.12.2010 № 540А) Уполномоченным органом принято решение о внесении изменений в документацию об аукционе (извещение № 540А/5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олномоченного органа                                                               Р.Ю.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8:00Z</dcterms:created>
  <dc:creator>Атналов</dc:creator>
  <dc:description/>
  <cp:keywords/>
  <dc:language>en-US</dc:language>
  <cp:lastModifiedBy>ump22</cp:lastModifiedBy>
  <cp:lastPrinted>2011-01-26T16:55:00Z</cp:lastPrinted>
  <dcterms:modified xsi:type="dcterms:W3CDTF">2011-02-11T06:25:00Z</dcterms:modified>
  <cp:revision>3</cp:revision>
  <dc:subject/>
  <dc:title/>
</cp:coreProperties>
</file>