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2 от 11 февраля 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28"/>
        <w:gridCol w:w="3242"/>
        <w:gridCol w:w="3108"/>
      </w:tblGrid>
      <w:tr>
        <w:trPr>
          <w:trHeight w:val="7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407" w:hRule="atLeast"/>
        </w:trPr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ерчатки латексные, смотровые, нестерильные, неопудренные  для диагностических обследований и терапевтических процедур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арка модел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не менее 240м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пар в блоке, 10 блоков в короб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па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ед.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позиции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ерчатки латексные, смотровые, нестерильные, неопудренные  для диагностических обследований и терапевтических процедур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арка модел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 не менее 240м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пар в блоке, 10 блоков в короб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па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ед.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позиции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ерчатки  смотровые, латексные, гладкие,  неопудренные, стерильные  для гинекологических обследований и осмотров, требующих стери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арка модел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не менее 240м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0 пар в короб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индивидуальная упаковка (внутренняя и внешняя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па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ед.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позиции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Перчатки хирургические </w:t>
            </w:r>
            <w:r>
              <w:rPr>
                <w:b/>
                <w:lang w:val="en-US"/>
              </w:rPr>
              <w:t>ORTHOPAEDIC</w:t>
            </w:r>
            <w:r>
              <w:rPr>
                <w:b/>
              </w:rPr>
              <w:t xml:space="preserve">  (или эквивалент)  стерильные, неопудренные,   особо прочные (на 40% толще), шероховатые для использования в родильном отделени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арка модел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али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оричневый для индикации отличия от обычных латексных перчато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с внутренним покрытием-полиуретан,  поверхность обработана силиконом, одинарная толщина на пальце и ладони не менее 0,3 мм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индивидуальная упаковка (внутренняя и внешняя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па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.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Перчатки смотровые </w:t>
            </w:r>
            <w:r>
              <w:rPr>
                <w:b/>
                <w:lang w:val="en-US"/>
              </w:rPr>
              <w:t>DERMAGRI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AMINATION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POWDERFREE</w:t>
            </w:r>
            <w:r>
              <w:rPr>
                <w:b/>
              </w:rPr>
              <w:t xml:space="preserve"> (или эквивалент) нестерильные, латексные, неопудренные,  текстурированные,  для использования в лаборатори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арка модел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скатывания манжеты и пережимания предплечь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ый захват инструментов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не менее 240 м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  <w:r>
              <w:rPr>
                <w:lang w:val="en-US"/>
              </w:rPr>
              <w:t>ярко желты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пар в блоке, 10 блоков в короб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па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ед.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позиции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Перчатки смотровые </w:t>
            </w:r>
            <w:r>
              <w:rPr>
                <w:b/>
                <w:lang w:val="en-US"/>
              </w:rPr>
              <w:t>DERMAGRI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AMINATION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POWDERFREE</w:t>
            </w:r>
            <w:r>
              <w:rPr>
                <w:b/>
              </w:rPr>
              <w:t xml:space="preserve"> (или эквивалент) нестерильные, латексные, неопудренные,  текстурированные,  для использования в лаборатори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арка модел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скатывания манжеты и пережимания предплечь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4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ый захват инструментов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5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не менее 240 м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6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  <w:r>
              <w:rPr>
                <w:lang w:val="en-US"/>
              </w:rPr>
              <w:t>ярко желты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7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пар в блоке, 10 блоков в короб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8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9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M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0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1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па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ед.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позиции, руб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2:00Z</dcterms:created>
  <dc:creator>Орлова ТМ</dc:creator>
  <dc:description/>
  <cp:keywords/>
  <dc:language>en-US</dc:language>
  <cp:lastModifiedBy>1</cp:lastModifiedBy>
  <cp:lastPrinted>2010-10-14T09:37:00Z</cp:lastPrinted>
  <dcterms:modified xsi:type="dcterms:W3CDTF">2011-02-10T12:23:00Z</dcterms:modified>
  <cp:revision>10</cp:revision>
  <dc:subject/>
  <dc:title>Приложение № 2</dc:title>
</cp:coreProperties>
</file>