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11» февраля 2011 года № 4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 xml:space="preserve">на приобретение изделий медицинского назначения (перевязочные средства)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Муниципального учреждения здравоохранения 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</w:rPr>
              <w:t>@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</w:rPr>
              <w:t>.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342) 281-25</w:t>
            </w:r>
            <w:r>
              <w:rPr>
                <w:rFonts w:cs="Times New Roman" w:ascii="Times New Roman" w:hAnsi="Times New Roman"/>
                <w:lang w:val="en-US"/>
              </w:rPr>
              <w:t>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оренова Екатери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, родовые сертификат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Пермь, ул.Коминтерна, 5а, аптека, ГКБ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муниципального контракта по предварительной заявке Заказчи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0 0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.Хасана, 24, ГКБ № 7 в ПЭ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17» феврал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5:00Z</dcterms:created>
  <dc:creator>USER</dc:creator>
  <dc:description/>
  <cp:keywords/>
  <dc:language>en-US</dc:language>
  <cp:lastModifiedBy>1</cp:lastModifiedBy>
  <cp:lastPrinted>2009-08-18T09:39:00Z</cp:lastPrinted>
  <dcterms:modified xsi:type="dcterms:W3CDTF">2011-02-10T12:46:00Z</dcterms:modified>
  <cp:revision>26</cp:revision>
  <dc:subject/>
  <dc:title>ИЗВЕЩЕНИЕ № 59 от «06» августа 2008 г</dc:title>
</cp:coreProperties>
</file>