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февраля 2011 года 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сбору, обезвреживанию, транспортировке и размещению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дицинских отходов класса «Б», «Г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.Пермь                                                                                    </w:t>
        <w:tab/>
        <w:t>«___»  __________________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______________________________________, именуемый(ое)  в дальнейшем «ИСПОЛНИТЕЛЬ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1 г. № ____ заключили настоящий 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_____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сбору, обезвреживанию, транспортировке и размещению медицинских отходов класса «Б», «Г» (далее по тексту – Услуг), а Заказчик обязуется оплачивать Услуги из внебюджетных средств получателей средств местного бюджета, средств ОМС и бюджета г.Перми в сроки 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оборудование, расходные материалы  для первичного сбора и хранения медицинских отходов класса «Б», «Г»:</w:t>
      </w:r>
    </w:p>
    <w:p>
      <w:pPr>
        <w:pStyle w:val="Normal"/>
        <w:jc w:val="both"/>
        <w:rPr/>
      </w:pPr>
      <w:r>
        <w:rPr/>
        <w:tab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Серпуховская 11 а, по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медицинских отходов класса «Б», «Г». </w:t>
      </w:r>
    </w:p>
    <w:p>
      <w:pPr>
        <w:pStyle w:val="Normal"/>
        <w:jc w:val="both"/>
        <w:rPr/>
      </w:pPr>
      <w:r>
        <w:rPr>
          <w:sz w:val="24"/>
          <w:szCs w:val="24"/>
        </w:rPr>
        <w:t>2.1.4.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15 (пятнадцати)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 расходы на расходный материал для хранения медицинских отходов; расходы, связанные с вывозом и обезвреживанием медицинских отходов класса «Б», «Г», страхование, уплату таможенных пошлин, налогов, сборов и других обязательных платежей, связанных с оказанием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А.С.Буторин/                                           ________________/______________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/>
      </w:pPr>
      <w:r>
        <w:rPr>
          <w:color w:val="000000"/>
          <w:sz w:val="24"/>
          <w:szCs w:val="24"/>
        </w:rPr>
        <w:t>Приложение к муниципальному контракту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«___»__________2011 № _____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бору, обезвреживанию, транспортировке и размещению медицинских отходов класса «Б», «Г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400 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А.С.Буторин/                                           ________________/______________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51:00Z</dcterms:created>
  <dc:creator>Экономист</dc:creator>
  <dc:description/>
  <cp:keywords/>
  <dc:language>en-US</dc:language>
  <cp:lastModifiedBy>User</cp:lastModifiedBy>
  <cp:lastPrinted>2008-06-09T11:22:00Z</cp:lastPrinted>
  <dcterms:modified xsi:type="dcterms:W3CDTF">2011-02-11T05:36:00Z</dcterms:modified>
  <cp:revision>40</cp:revision>
  <dc:subject/>
  <dc:title>МУНИЦИПАЛЬНЫЙ КОНТРАКТ №</dc:title>
</cp:coreProperties>
</file>