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11 февраля 2011 года № 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е услуг по сбору, обезвреживанию, транспортировке и размещению медицинских отходов класса «Б», «Г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уги по охране объект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ребуемых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78" w:hanging="8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редлагаем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осуществление деятельности по обращению с медицинскими отходами класса «Б», «Г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должны быть оказаны в соответствии с требованиями 89-ФЗ от 24.06.1998 г.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иными нормами и требованиями, действующими на территории Пермского края для процессов удаления отход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оборудования, расходных материалов для первичного сбора и хранения медицинских отходов, имеющих регистрационные удостоверения, зарегистрированные в РФ и внесенные в Государственный реестр изделий медицинского назначения и медицинской техн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акет для сбора и хранения отходов 1000х600 (расчет 1 шт. на 5,0 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акет для сбора и хранения отходов 500х600 (расчет 1 шт. на 2,0 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емкость-контейнер для сбора острого инструментария с бесконтактным снятием иглы со шприца одноразовая 1,0 литр (расчет на 1,0 кг)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11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звешивания медицинских отходов своими техническими средствами и силами в присутствии представителя Заказчика в целях контроля нормы образования, качественного и количественного состава медицинских отходов класса «Б», «Г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воза отходов Заказчика путем смены контейнеров, а также проведение дезинфекции контейнеров своими силам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олжность)                                             (подпись)                                                                                              (ФИО)МП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10:00Z</dcterms:created>
  <dc:creator>Приемная</dc:creator>
  <dc:description/>
  <cp:keywords/>
  <dc:language>en-US</dc:language>
  <cp:lastModifiedBy>User</cp:lastModifiedBy>
  <dcterms:modified xsi:type="dcterms:W3CDTF">2011-02-10T12:22:00Z</dcterms:modified>
  <cp:revision>61</cp:revision>
  <dc:subject/>
  <dc:title>к Извещению о проведении запроса котировок</dc:title>
</cp:coreProperties>
</file>