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11 февраля 2011 года № 3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услуг по сбору, обезвреживанию, транспортировк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и размещению медицинских отходов класса «Б», «Г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ерми, внебюджетные средства получателей средств местного бюджета, 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уги по сбору, обезвреживанию, транспортировке и размещению медицинских отходов класса Б, Г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осуществление деятельности по обращению с медицинскими отходами класса «Б», «Г»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должны быть оказаны в соответствии с требованиями 89-ФЗ от 24.06.1998 г.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иными нормами и требованиями, действующими на территории Пермского края для процессов удаления отходов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кет для сбора и хранения отходов 1000х600 (расчет 1 шт. на 5,0 кг)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кет для сбора и хранения отходов 500х600 (расчет 1 шт. на 2,0 кг)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емкость-контейнер для сбора острого инструментария с бесконтактным снятием иглы со шприца одноразовая 1,0 литр (расчет на 1,0 кг)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;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- организация вывоза отходов Заказчика путем смены контейнеров, а также проведение дезинфекции контейнеров своими силами.</w:t>
            </w:r>
          </w:p>
          <w:p>
            <w:pPr>
              <w:pStyle w:val="Normal"/>
              <w:ind w:left="-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медицинских отходов класса «Б», «Г»: 4 400 кг с марта по июнь 2011 год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 дня заключения муниципального контракта  до 30.06.2011 года по заявкам Заказчика либо по утвержденному временному графику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000 (Триста восемь тысяч) рублей 00 копее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 час.   (время местное) 22 феврал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муниципального контракта (Приложение № 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после подписания акта сдачи-приемки выполненных работ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cp:lastPrinted>2011-02-10T17:26:00Z</cp:lastPrinted>
  <dcterms:modified xsi:type="dcterms:W3CDTF">2011-02-11T05:22:00Z</dcterms:modified>
  <cp:revision>90</cp:revision>
  <dc:subject/>
  <dc:title>Приложение №2</dc:title>
</cp:coreProperties>
</file>