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5от  «11» февраля  2011 г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59"/>
        <w:gridCol w:w="2160"/>
        <w:gridCol w:w="4104"/>
        <w:gridCol w:w="570"/>
        <w:gridCol w:w="74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    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для инъекци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флакон с порошком для приготовления инъекций содержит цефтриаксона натрия 1г, в коробке 1 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 xml:space="preserve">Рекомендуется использовать только свежеприготовленные растворы. Растворители: в/м введение – 1% раствор лидокаина, в/в инъекции – вода для инъекций, в/в вливания – растворы 0,9% натрия хлорида, 5% или 10% глюкозы, 5% фруктозы, 0,45% натрия хлорида в смеси с 2,5% глюкозой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18- 2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азо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азол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Каждый флакон содержит 1,0 г цефазо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>Рекомендуется использовать только свежеприготовленный раствор. Растворители: в/м введение – 4мл воды для инъекций, в/в капельное введение – растворы 0,9% натрия хлорида, 5% или 10% глюкозы, раствор Рингера, 5% раствор натрия гидрокарбонат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№1-пачки картонные с инструкцией п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Цефотакс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Цефотаксим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Каждый флакон содержит 1,0 г цефотаксима натр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в картонных коробках с инструкцией п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зитромиц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зитромиц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апсулы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ое вещество: азитромицина дигидрат ( в пересчете на азитромцин) -500мг</w:t>
            </w:r>
          </w:p>
          <w:p>
            <w:pPr>
              <w:pStyle w:val="Normal"/>
              <w:rPr/>
            </w:pPr>
            <w:r>
              <w:rPr/>
              <w:t>Вспомогательные вещества: целлюлоза микрокристаллическая ,повидон, магния стеарат, натрия лаурилсульфат,лактоза (сахар молочный). Капсулы твердые желатинов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сухом, защищенном  от света месте при температуре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капсулы по 500мг. По 3 капсулы в контурную ячейковую упаковку, каждую контурную упаковку вместе с инструкцией по применению помещают в пачку из карт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ритромиц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ритромиц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, покрытые пленочной оболочко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ое вещество: кларитромицин-500мг</w:t>
            </w:r>
          </w:p>
          <w:p>
            <w:pPr>
              <w:pStyle w:val="Normal"/>
              <w:rPr/>
            </w:pPr>
            <w:r>
              <w:rPr/>
              <w:t xml:space="preserve">Вспомогательные вещества: целлюлоза микрокристаллическая ,повидон, крахмал картофельный, карбоксиметикрахмал , магния стеарат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 защищенном  от света месте при температуре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, покрытые пленочной оболочкой по 500мг. По 5 таблеток в контурную ячейковую упаковку, каждую контурную упаковку вместе с инструкцией по применению помещают в пачку из карт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кац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кац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 для приготовления раствора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/>
              <w:t xml:space="preserve">Состав: </w:t>
            </w:r>
          </w:p>
          <w:p>
            <w:pPr>
              <w:pStyle w:val="Normal"/>
              <w:rPr/>
            </w:pPr>
            <w:r>
              <w:rPr/>
              <w:t>Активное вещество: амикацина сульфат ( в пересчете на амикацин) -500мг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порошок для приготовления раствора  для внутривенного и внутримышечного введения 500мг во флаконы вместимостью 10мл ,50флаконов с 5 инструкциями   по применению в картонной коробке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тамиц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нтамицин-К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/>
              <w:t xml:space="preserve">Состав: </w:t>
            </w:r>
            <w:r>
              <w:rPr>
                <w:b w:val="false"/>
                <w:sz w:val="20"/>
                <w:szCs w:val="20"/>
              </w:rPr>
              <w:t>1 ампула раствора содержит:</w:t>
            </w:r>
          </w:p>
          <w:p>
            <w:pPr>
              <w:pStyle w:val="Normal"/>
              <w:rPr/>
            </w:pPr>
            <w:r>
              <w:rPr/>
              <w:t>Активное вещество: гентамицина сульфат 80,00мг ( в 2мл раствора)</w:t>
            </w:r>
          </w:p>
          <w:p>
            <w:pPr>
              <w:pStyle w:val="Normal"/>
              <w:rPr/>
            </w:pPr>
            <w:r>
              <w:rPr/>
              <w:t>Вспомогательные вещества: метилпарагидроксибензоат ,пропилпарагидроскибензоат ,динатрия эдетат, натрия гидросульфит ,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Не замораживать.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70% до окончания срока год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Форма выпуска</w:t>
            </w:r>
            <w:r>
              <w:rPr/>
              <w:t>: раствор для внутривенного и внутримышечного введения,80мг/2мл. Ампулы по 2мл из нейтрального стекла. На ампуле нанесены цветная точка на месте разлома и цветное кодировочное кольцо. 5 ампул в блистере. 10ампул вместе с инструкцией по применению в картонной пачке.</w:t>
            </w:r>
          </w:p>
          <w:p>
            <w:pPr>
              <w:pStyle w:val="Heading6"/>
              <w:spacing w:before="240" w:after="6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фотерицин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фоли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онцентрат 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Состав </w:t>
            </w:r>
            <w:r>
              <w:rPr>
                <w:b w:val="false"/>
                <w:sz w:val="20"/>
                <w:szCs w:val="20"/>
              </w:rPr>
              <w:t xml:space="preserve">:Концентрат для приготовления раствора для инфузий-1мл, амфотерицина В липидный комплекс ( в пересчете на амфотерицин В)-5мг, вспомогательные вещества: димиристоил  фосфатидилхолин ,димиристоил фосфатидилглицерол, натрия хлорид, вода для инъе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 xml:space="preserve">для внутривенного применения флакон 10мл тщательно встряхивают и добавляют к 5% раствору декстрозы ( концентрация готового р-ра 1мг/мл)                                                         </w:t>
            </w:r>
            <w:r>
              <w:rPr>
                <w:b/>
              </w:rPr>
              <w:t xml:space="preserve">Условия хранения: </w:t>
            </w:r>
            <w:r>
              <w:rPr/>
              <w:t>В  защищенном от света месте, при температуре  2-8</w:t>
            </w:r>
            <w:r>
              <w:rPr>
                <w:rFonts w:cs="Arial" w:ascii="Arial" w:hAnsi="Arial"/>
              </w:rPr>
              <w:t>°</w:t>
            </w:r>
            <w:r>
              <w:rPr/>
              <w:t>С. ( не замораживать)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7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концентрат для приготовления раствора для инфузий 5мг/мл   флакон 10мл №1 ,стеклянный флакон в картонной коробке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птомиц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бицин 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Лиофилизат  для приготовления раствора для инфузий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0 мл лиофилизата для приготовления раствора для инфузий (1 флакон)   содержат : активное вещество –даптомицин  350мг, а также вспомогательные  вещества: натрия гидроксида раствор 3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Применение: </w:t>
            </w:r>
            <w:r>
              <w:rPr/>
              <w:t>для приготовления раствора для инфузий используются растворители 0,9% раствор натрия хлорида или воду 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при температуре 2-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офилизат  для приготовления раствора для инфузий  350мг  №1 , стеклянный  флакон  вместимостью 10мл  в картонной коробке с вложенной инструкцией по медицинскому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+клавулан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 для  приема внутрь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:  действующие вещества: амоксициллина тригидрат 1004,50 (эквивалентно 875 мг амоксициллина) , клавуланат калия 148,87мг, эквивалентные 125мг клавулановой кисл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 875мг+125мг №14 по 7 таблеток в блистере, 2блистера в упаковке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+клавулан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порошок для приготовления раствора 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действующее вещество: 1000мг амоксициллина ( в форме натриевой соли) и 200мг клавулановой кислоты ( в форме калиевой соли)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при температуре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ок годности: </w:t>
            </w:r>
            <w:r>
              <w:rPr/>
              <w:t>не менее 70% до окончания срока годности года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внутривенного введения 1000мг+200мг во флаконе ,по 5флаконов вместе с инструкцией по медицинскому применению в картонной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+клавулан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клав </w:t>
            </w:r>
            <w:r>
              <w:rPr>
                <w:b w:val="false"/>
                <w:sz w:val="20"/>
                <w:szCs w:val="20"/>
              </w:rPr>
              <w:t>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 для  приема внутрь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:  действующие вещества: амоксициллина тригидрат 574,00 (эквивалентно 500мг  мг амоксициллина) , клавуланат калия 148,87мг, эквивалентные 125мг клавулановой кислоты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 500мг+125мг №15 с инструкцией по применению в картонной упаковке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,покрытые оболочкой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 активное вещество: ципрофлоксацин-500мг. Вспомогательные вещества: крахмал кукурузный , коллидон СL, аэросил ,целлюлоза микрокристаллическая ,магния стеар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, покрытые оболочкой , по 500мг , по 10 таблеток в контурную ячейковую упаковку с инструкцией по применению помещают в пачку из картона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или эквивал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для приема внутрь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 активное вещество: метронидазол -0,25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7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таблетки  по 250мг , по 10 таблеток в контурную б/яч упаковку 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сухом  защищенном от света мес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40:00Z</dcterms:created>
  <dc:creator>Admin</dc:creator>
  <dc:description/>
  <cp:keywords/>
  <dc:language>en-US</dc:language>
  <cp:lastModifiedBy>Admin</cp:lastModifiedBy>
  <cp:lastPrinted>2011-02-09T15:03:00Z</cp:lastPrinted>
  <dcterms:modified xsi:type="dcterms:W3CDTF">2011-02-09T10:03:00Z</dcterms:modified>
  <cp:revision>14</cp:revision>
  <dc:subject/>
  <dc:title>№ п/п</dc:title>
</cp:coreProperties>
</file>