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февраля 2011 года № 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культурно-массовых мероприятий в саду им. Миндовского. Реализация проекта «Возьмемся за руки, друзья!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культурно-массовых мероприятий в саду им. Миндовского. Реализация проекта «Возьмемся за руки, друз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Индустриальный район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 им. Миндовского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марта 2011 г. (с 14.00 до 18.00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мая 2011 г. (с 14.00 до 21.00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ня 2011 г. (с 14.00 до 20.00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26 июня 2011 г., 3,10,17,24,31 июля 2011 г., 7,4,21,28 августа 2011 г. (с 16.30 до 18.30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ентября 2011 г. (с 15.00 до 19.00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декабря 2011 г. (с 12.00 до 15.0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изовой фонд, инвентарь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расходы на афиши и другие средства информации,  фотоматериалы, медикаменты, арендную плату,  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 руб. (четыреста 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 часов 00 минут  «22» февраля 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feogimz</cp:lastModifiedBy>
  <cp:lastPrinted>2011-02-02T12:54:00Z</cp:lastPrinted>
  <dcterms:modified xsi:type="dcterms:W3CDTF">2011-02-11T05:16:00Z</dcterms:modified>
  <cp:revision>328</cp:revision>
  <dc:subject/>
  <dc:title>ИЗВЕЩЕНИЕ № __ от «___» __________ 200 _ года </dc:title>
</cp:coreProperties>
</file>