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февраля 2011 года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На оказание услуг по организации экскурсионных поездок для жителей избирательных округов №6 и №7 Индустриального района г. Перм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>Оказание услуг по организации экскурсионных поездок для жителей избирательных округов №6 и №7  Индустриального района г.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ород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подписания муниципального контракта до 12 мар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 включитель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экскурсионное обслуживание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хование, транспортные расходы, стоимость входных билетов, 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 000,00 руб. (сто сорок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  «18» февраля 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действующего законодательств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feogimz</cp:lastModifiedBy>
  <cp:lastPrinted>2010-12-01T12:44:00Z</cp:lastPrinted>
  <dcterms:modified xsi:type="dcterms:W3CDTF">2011-02-11T05:56:00Z</dcterms:modified>
  <cp:revision>326</cp:revision>
  <dc:subject/>
  <dc:title>ИЗВЕЩЕНИЕ № __ от «___» __________ 200 _ года </dc:title>
</cp:coreProperties>
</file>