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11 года № 2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транспортные услуг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марта по 30 июня 2011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 862 рублей 79 коп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февра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Заказчик оплатит оказанные и принятые автотранспортные услуги путем перечисления денежных средств на расчетный счет Исполнителя в течение 15 (пятнадцати) банковских дней со дня предоставления Исполнител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«Акта выполненных услуг» за отчётный период, подписанного обеими сторонами (Приложение № 3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втотранспортные услуги неоказанные и не принятые Заказчиком оплате не подлежат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ребования к услугам (Приложение № 1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«ГСП № 7» _________________А.И.Дорощ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1-02-11T07:44:00Z</dcterms:modified>
  <cp:revision>32</cp:revision>
  <dc:subject/>
  <dc:title/>
</cp:coreProperties>
</file>