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февраля 2011 года  № 206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слугам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4"/>
        <w:gridCol w:w="5220"/>
        <w:gridCol w:w="1980"/>
        <w:gridCol w:w="1260"/>
      </w:tblGrid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и тип транспорт-ного сре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ранспортному сред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иод и реж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>
                <w:sz w:val="22"/>
                <w:szCs w:val="22"/>
              </w:rPr>
              <w:t>Тарифы за пользование транспорт-ным средство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08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с «01» марта 2011г по «30» июня 2011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671 машино-час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4 рабочих дня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7.30 до 16.00 часов (8 часов в день с 30 минутным перерывом на обед); в т.ч 1 предпраздничный день по 7 часов в ден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08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«01» марта 2011г по «30» июня 2011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420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4 рабочих дня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13.00 часов (5 часов в де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</w:tbl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325"/>
      </w:tblGrid>
      <w:tr>
        <w:trPr/>
        <w:tc>
          <w:tcPr>
            <w:tcW w:w="5096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А.И.Дорощ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45:00Z</dcterms:created>
  <dc:creator>Владелец</dc:creator>
  <dc:description/>
  <cp:keywords/>
  <dc:language>en-US</dc:language>
  <cp:lastModifiedBy>Владелец</cp:lastModifiedBy>
  <cp:lastPrinted>2010-08-30T08:42:00Z</cp:lastPrinted>
  <dcterms:modified xsi:type="dcterms:W3CDTF">2011-02-11T08:18:00Z</dcterms:modified>
  <cp:revision>24</cp:revision>
  <dc:subject/>
  <dc:title/>
</cp:coreProperties>
</file>