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56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193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56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0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"Пермская городская служба по организации содержания домашних животных" (ИНН 5902506411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» </w:t>
        <w:br/>
        <w:t>Начальная (максимальная) цена контракта (с указанием валюты): 220 000,00 (двести 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19311000001 от 03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Дунаева Ирина Васильевна 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фремова Наталья Петровна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ова Кристина Александровна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Анастасия Александровна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урина Олеся Николаевна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0.02.2011 по адресу: Российская Федерация, 614000, Пермский край, Пермь г, Советская, 22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Частное охранное предприятие "АК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Орджоникидзе, д.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Частное охранное предприятие "Штур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Пермь, ул. Вагонная, д.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82586, КПП 590201001 ООО Частное охранное предприятие "АКМ" (Адрес: 614000, г.Пермь, ул. Орджоникидзе, д.2).</w:t>
        <w:br/>
        <w:t>Предложение о цене контракта: 219 900,00 (двести девятнадца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87435, КПП 590301001 ООО Частное охранное предприятие "Штурм" (Адрес: 614067, г.Пермь, ул. Вагонная, д.5).</w:t>
        <w:br/>
        <w:t>Предложение о цене контракта: 220 000,00 (двести дв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-567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унаева Ирина Васил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фремова Наталья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слова Крист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Анастаси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урина Олеся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7"/>
        <w:gridCol w:w="7155"/>
      </w:tblGrid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40" w:before="0" w:after="0"/>
              <w:ind w:right="-3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 "Пермская городская служба ОСДЖ"</w:t>
            </w:r>
          </w:p>
        </w:tc>
        <w:tc>
          <w:tcPr>
            <w:tcW w:w="71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5"/>
            </w:tblGrid>
            <w:tr>
              <w:trPr/>
              <w:tc>
                <w:tcPr>
                  <w:tcW w:w="71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18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/________________/ </w:t>
                  </w:r>
                </w:p>
              </w:tc>
            </w:tr>
            <w:tr>
              <w:trPr/>
              <w:tc>
                <w:tcPr>
                  <w:tcW w:w="712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1"/>
        <w:gridCol w:w="4701"/>
        <w:gridCol w:w="2299"/>
        <w:gridCol w:w="4701"/>
      </w:tblGrid>
      <w:tr>
        <w:trPr/>
        <w:tc>
          <w:tcPr>
            <w:tcW w:w="70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0.02.2011) 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189"/>
        <w:gridCol w:w="8166"/>
      </w:tblGrid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right="-5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43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0.02.2011 №0356300019311000001-1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1922"/>
        <w:gridCol w:w="1921"/>
        <w:gridCol w:w="2585"/>
        <w:gridCol w:w="2600"/>
      </w:tblGrid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9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6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-5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0.02.2011 №0356300019311000001-1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20 000,00 (двести двадцать тысяч) Российский рубль</w:t>
      </w:r>
    </w:p>
    <w:tbl>
      <w:tblPr>
        <w:tblW w:w="2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3"/>
        <w:gridCol w:w="968"/>
        <w:gridCol w:w="53"/>
        <w:gridCol w:w="1095"/>
        <w:gridCol w:w="53"/>
      </w:tblGrid>
      <w:tr>
        <w:trPr>
          <w:trHeight w:val="115" w:hRule="atLeast"/>
        </w:trPr>
        <w:tc>
          <w:tcPr>
            <w:tcW w:w="15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64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53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150" w:type="pct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937"/>
        <w:gridCol w:w="1950"/>
        <w:gridCol w:w="4777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Частное охранное предприятие "АКМ" , ИНН 5904182586, КПП 59020100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Орджоникидзе, д.2</w:t>
            </w:r>
          </w:p>
        </w:tc>
        <w:tc>
          <w:tcPr>
            <w:tcW w:w="4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и муниципальным контрактом, указанным в извещении о проведении запроса котировок от "03" февраля 2011 года № 0356300019311000001</w:t>
              <w:br/>
              <w:t xml:space="preserve">Сведения о включенных или не включенных расходах в цену товара, работы, услуги: Цена услуг указана с учетом следующих расходов: уплата налогов, сборов и других обязательных платежей 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Частное охранное предприятие "Штурм" , ИНН 5903087435, КПП 59030100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7, г.Пермь, ул. Вагонная, д.5</w:t>
            </w:r>
          </w:p>
        </w:tc>
        <w:tc>
          <w:tcPr>
            <w:tcW w:w="4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 и муниципальным контрактом, указанным в извещении о проведении запроса котировок от "03" февраля 2011 года № 0356300019311000001</w:t>
              <w:br/>
              <w:t xml:space="preserve">Сведения о включенных или не включенных расходах в цену товара, работы, услуги: Цена услуг указана с учетом следующих расходов: уплата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0.02.2011 №0356300019311000001-1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82586, КПП 590201001, ООО Частное охранное предприятие "АК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87435, КПП 590301001, ООО Частное охранное предприятие "Шту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0.02.2011 №0356300019311000001-1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охраны муниципального приюта для животных (Муниципальное учреждение "Пермская городская служба по организации содержания домашних животных") находящегося по адресу: г.Пермь, ул.Пензенская, 7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Частное охранное предприятие "АК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Частное охранное предприятие "Штур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08:00Z</dcterms:created>
  <dc:creator>КОМПИК</dc:creator>
  <dc:description/>
  <cp:keywords/>
  <dc:language>en-US</dc:language>
  <cp:lastModifiedBy>КОМПИК</cp:lastModifiedBy>
  <dcterms:modified xsi:type="dcterms:W3CDTF">2011-02-11T06:08:00Z</dcterms:modified>
  <cp:revision>2</cp:revision>
  <dc:subject/>
  <dc:title/>
</cp:coreProperties>
</file>