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6 от «11» февраля  2011 года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354"/>
        <w:gridCol w:w="5370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иции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требований к товару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Натрия амидотриазоат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ивные вещества: 1мл Урографина 76% (0,76 г/мл) содержит 597,3 мг амидотризоевой кислоты и 159,24 мг меглюмина в водном раство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вещества: Натрий кальция эдетат, натрия гидроксид, вода для инъекций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 в защищенном от света и рентгеновских лучей месте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20мл в ампулы нейтрального бесцветного или оранжевого стекла. 10 ампул, помещенные в пластмассовые или другие плотные контейнеры (поддоны) помещены в картонную коробку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   момента получения уведомления от заказч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30:00Z</dcterms:created>
  <dc:creator>Владимир</dc:creator>
  <dc:description/>
  <cp:keywords/>
  <dc:language>en-US</dc:language>
  <cp:lastModifiedBy>Владимир</cp:lastModifiedBy>
  <dcterms:modified xsi:type="dcterms:W3CDTF">2011-02-10T04:37:00Z</dcterms:modified>
  <cp:revision>2</cp:revision>
  <dc:subject/>
  <dc:title>Приложение № 2</dc:title>
</cp:coreProperties>
</file>