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527А/2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е контракты на выполнение работ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служиванию сетей канализации г.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«11» февраля   2011 года</w:t>
      </w:r>
    </w:p>
    <w:p>
      <w:pPr>
        <w:pStyle w:val="Normal"/>
        <w:ind w:left="7920" w:hanging="7920"/>
        <w:jc w:val="right"/>
        <w:rPr/>
      </w:pPr>
      <w:r>
        <w:rPr>
          <w:bCs/>
          <w:sz w:val="22"/>
          <w:szCs w:val="22"/>
        </w:rPr>
        <w:t>14 часов   30 минут</w:t>
        <w:b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право заключить муниципальные контракты на выполнение работ по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служиванию сетей</w:t>
        <w:tab/>
        <w:t xml:space="preserve"> канализации г.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ыполнение работ по обслуживанию сетей канализации г.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1: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обслуживанию муниципальных сетей канализации, находящихся на балансе Заказчика и в составе имущества муниципальной казны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3 968 126,40 рублей (Три миллиона девятьсот шестьдесят восемь тысяч сто двадцать шесть рублей 40 копеек)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2: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 обслуживанию бесхозяйных сетей канализации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 050 153,80 рублей (Три миллиона пятьдесят тысяч сто пятьдесят три рубля 80 копеек).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  <w:r>
        <w:rPr/>
        <w:t xml:space="preserve">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дарт-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Островского, 113-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АСТРОН-КОМФОР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ая городская инфраструктура Прикамь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бульвар Гагарина, 6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,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а/я 109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Рязанская, 103-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0, Пермский край, г. Краснокамск, ул. Энергетиков, 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10, каб. 3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«ВИ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а/я 18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ХИ-СТРО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1, г. Пермь, ул. Куйбышева, 143, офис 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Ленина, 46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Чехова, 4, офис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6, г. Киров, ул. Стахановская, 29, корп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6, офис 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мак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Свиязева,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13-12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дарт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ая городская инфраструктура Прикам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«ВИ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ХИ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по лоту № 1 следующим участникам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размещения </w:t>
      </w:r>
      <w:r>
        <w:rPr/>
        <w:t>заказа, подавшим заявки на участие в аукционе:</w:t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61"/>
        <w:gridCol w:w="1419"/>
        <w:gridCol w:w="1423"/>
        <w:gridCol w:w="2004"/>
        <w:gridCol w:w="1800"/>
        <w:gridCol w:w="1055"/>
      </w:tblGrid>
      <w:tr>
        <w:trPr>
          <w:trHeight w:val="52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ожение заявки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гинал-Интерьер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-«сведения о качестве работ» не соответствуют пунктам технического задания по объему работ  (с п.207 по п.478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3ч.1 ст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в размере 5% от начальной (максимальной) цены контра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к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ч.1 ст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полномочия лица на осуществление действий от имени участника размещения заказа (срок полномочий директора, в соответствии с Уставом, истек 28.01.2011 г.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строймакс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«сведения о качестве работ» не соответствуют техническому заданию по видам работ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дарт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ая городская инфраструктура Прикам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«ВИ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по лоту № 2 следующим участникам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Размещения </w:t>
      </w:r>
      <w:r>
        <w:rPr/>
        <w:t>заказа, подавшим заявки на участие в аукционе:</w:t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61"/>
        <w:gridCol w:w="1419"/>
        <w:gridCol w:w="1423"/>
        <w:gridCol w:w="2004"/>
        <w:gridCol w:w="1800"/>
        <w:gridCol w:w="1055"/>
      </w:tblGrid>
      <w:tr>
        <w:trPr>
          <w:trHeight w:val="52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3ч.1 ст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в размере 5% от начальной (максимальной) цены контра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к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ч.1 ст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полномочия лица на осуществление действий от имени участника размещения заказа (срок полномочий директора, в соответствии с Уставом, истек 28.01.2011 г.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реги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- копии учредительных документов (Устав представлен не в полном объем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«сведения о качестве работ» не соответствуют техническому заданию по видам работ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строймакс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«сведения о качестве работ» не соответствуют техническому заданию по видам работ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569"/>
        <w:gridCol w:w="3600"/>
      </w:tblGrid>
      <w:tr>
        <w:trPr/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569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569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569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5:00Z</dcterms:created>
  <dc:creator>ump15</dc:creator>
  <dc:description/>
  <cp:keywords/>
  <dc:language>en-US</dc:language>
  <cp:lastModifiedBy>опер5</cp:lastModifiedBy>
  <cp:lastPrinted>2011-02-11T16:13:00Z</cp:lastPrinted>
  <dcterms:modified xsi:type="dcterms:W3CDTF">2011-02-11T13:23:00Z</dcterms:modified>
  <cp:revision>31</cp:revision>
  <dc:subject/>
  <dc:title>ПРОТОКОЛ № 01/03-07</dc:title>
</cp:coreProperties>
</file>