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0356300044511000003 от 09 февраля 2011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установку противопожарных дверей в библиотеках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Петропавлов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Глушкова Галина Викторовна, исполнитель по организационным вопросам - Клешнина Наталья Сергеевна, тел./факс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установку противопожарных дверей в библиотеках </w:t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color w:val="000000"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ка противопожарных дверей в библиотеках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е требования к работам и материалам: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Огнестойкость: </w:t>
      </w:r>
      <w:r>
        <w:rPr>
          <w:sz w:val="22"/>
          <w:szCs w:val="22"/>
          <w:lang w:val="en-US"/>
        </w:rPr>
        <w:t>EI</w:t>
      </w:r>
      <w:r>
        <w:rPr>
          <w:sz w:val="22"/>
          <w:szCs w:val="22"/>
        </w:rPr>
        <w:t>-60/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удка: цельногнутый профиль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верь: фальцованная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обовой лист: толщина не менее 1,2 мм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утренний лист: сталь толщина не менее 1,2 мм.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Химический состав стали (%): С (0,14-0,22); </w:t>
      </w:r>
      <w:r>
        <w:rPr>
          <w:sz w:val="22"/>
          <w:szCs w:val="22"/>
          <w:lang w:val="en-US"/>
        </w:rPr>
        <w:t>Si</w:t>
      </w:r>
      <w:r>
        <w:rPr>
          <w:sz w:val="22"/>
          <w:szCs w:val="22"/>
        </w:rPr>
        <w:t xml:space="preserve"> (0,05-0,17);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 (0,4-0,65);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(0,3);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(0,05);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(0,04);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 (0,3);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(0,3);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(0,08)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противление дымогазопроницанию не менее 50 000 кг на кубический метр в течение 60 минут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олнение: огнеупорный материал выдерживающий температуру до 900 градусов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ок противопожарный врезной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плотнение от холодного дым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плотнение огнезащитным терморасширяющимся материалом: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степень расширения не менее 1000 %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токсичность: не выделяют вредных веществ при эксплуатации, не образуют токсичных соединений в присутствии других веществ и факторов;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) срок эксплуатации при относительной влажности воздуха до 85% при температуре от +50С до +50С в течение 25 лет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рытие: полимерная краска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вет: серый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водчик дверной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верной блок включает коробку и полотно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йного обслуживания – не менее 5 лет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должны соответствовать ГОСТам, тех.регламентам и СНиПам для данного вида работ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каждую дверь при приемке работ необходимо предоставить сертификат пожарной безопасности и паспорт, в случае отсутствия указанных документов, либо несоответствия сведений содержащихся в них требованиям настоящего извещения и контракта Заказчик вправе отказаться от приемки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В соответствии с локальным сметным расчетом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со дня заключения контракта; окончание выполнения работ – не позднее 20 марта 2010 год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, стоимость гарантийного ремонта в течение 5 лет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299 522,34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10 банковских дней со дня подписания заказчиком акта приемки результата  выполненных работ (КС2), справки о стоимости выполненных работ и затрат (КС3) в соответствии с выставленным счетом-фактурой, либо счетом, если Подрядчик применяет УС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2"/>
          <w:szCs w:val="22"/>
        </w:rPr>
        <w:t>Текст заявки четко пропечатывается, либо прописывается. Заполняются все пункты формы заявки. Исправления в документах не допускаются, за исключением исправлений, скрепленных печатью и заверенных подписью уполномоченного лица. Участники размещения заказа вправе предоставить составленный ими проект сме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до 10.00 часов 21 февраля 2010 года в рабочие дни с 09.00 – до 17.00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 № 3: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УК "ОМБ"                     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USER</cp:lastModifiedBy>
  <cp:lastPrinted>2009-11-11T09:47:00Z</cp:lastPrinted>
  <dcterms:modified xsi:type="dcterms:W3CDTF">2011-02-13T12:30:00Z</dcterms:modified>
  <cp:revision>68</cp:revision>
  <dc:subject/>
  <dc:title>Запрос котировочной цены</dc:title>
</cp:coreProperties>
</file>