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035630004451100005 от 13 февраля 2011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на выполнение работ по </w:t>
      </w:r>
      <w:r>
        <w:rPr>
          <w:color w:val="000000"/>
          <w:sz w:val="24"/>
          <w:szCs w:val="24"/>
        </w:rPr>
        <w:t>текущему ремонту читального зала и абонемента библиотеки № 12 по адресу: г. Пермь, ул. Курчатова, д. 9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 Петропавлов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 212-1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выполнение работ по </w:t>
      </w:r>
      <w:r>
        <w:rPr>
          <w:color w:val="000000"/>
          <w:sz w:val="24"/>
          <w:szCs w:val="24"/>
        </w:rPr>
        <w:t>текущему ремонту читального зала и абонемента библиотеки № 12 по адресу: г. Пермь, ул. Курчатова, д.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ых сметных расчетах (Приложение № 1, № 2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Петропавловская, д.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не позднее 5 дней со дня заключения контракта; окончание выполнения работ – не позднее 31 марта 2011 год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487 383,78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по факту выполнения работ на основании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/>
      </w:pPr>
      <w:r>
        <w:rPr>
          <w:sz w:val="22"/>
          <w:szCs w:val="22"/>
        </w:rPr>
        <w:t xml:space="preserve">Текст заявки четко пропечатывается, либо прописывается. Заполняются все пункты формы заявки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до 10.00 часов 24 февраля 2011 года в рабочие дни с 09.00 – до 17.00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и если сведения о нем не размещены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локальный сметный расчет</w:t>
      </w:r>
    </w:p>
    <w:p>
      <w:pPr>
        <w:pStyle w:val="Normal"/>
        <w:rPr/>
      </w:pPr>
      <w:r>
        <w:rPr>
          <w:sz w:val="22"/>
          <w:szCs w:val="22"/>
        </w:rPr>
        <w:t>Приложение № 3: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>Приложение № 4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МУК "ОМБ"                                       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11-02-13T16:36:00Z</cp:lastPrinted>
  <dcterms:modified xsi:type="dcterms:W3CDTF">2011-02-13T11:36:00Z</dcterms:modified>
  <cp:revision>33</cp:revision>
  <dc:subject/>
  <dc:title>Запрос котировочной цены</dc:title>
</cp:coreProperties>
</file>