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ИЗВЕЩЕНИЕ № 0356300044511000006 от  14 февраля 2011 года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оставку копировальных аппаратов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униципальное учреждение культуры «Объединение муниципальных библиотек», г.Пермь 614000, ул.Петропавловская, 2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/факс 212-13-91 электронная почта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  <w:szCs w:val="24"/>
        </w:rPr>
        <w:t>ответственный исполнитель Казакова Галина Григорьевна, тел. 212-54-7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о организационным вопросам Клешнина Наталья Сергеевна, тел. 212-13-9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sz w:val="24"/>
          <w:szCs w:val="24"/>
        </w:rPr>
        <w:t>Предусматривает осуществить за счет средств муниципального бюджета размещение муниципального заказа на поставку копировальных аппаратов в количестве 5 шту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4"/>
          <w:szCs w:val="24"/>
        </w:rPr>
        <w:t>Характеристики, объемы и место выполнения работ</w:t>
      </w:r>
      <w:r>
        <w:rPr>
          <w:sz w:val="24"/>
          <w:szCs w:val="24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Требования к предмету поставки указаны в техническом задании (Приложение № 1), содержание которого при заключении контракта включается в специфик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вляемый товар должен быть новым, не бывшим в употребл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поставки: до 25 марта 2011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: указано в Техническом задании (Приложение № 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/>
      </w:pPr>
      <w:r>
        <w:rPr>
          <w:b/>
          <w:sz w:val="24"/>
          <w:szCs w:val="24"/>
        </w:rPr>
        <w:t>Цена</w:t>
      </w:r>
      <w:r>
        <w:rPr>
          <w:b/>
          <w:sz w:val="24"/>
        </w:rPr>
        <w:t xml:space="preserve"> </w:t>
      </w:r>
      <w:r>
        <w:rPr>
          <w:sz w:val="24"/>
        </w:rPr>
        <w:t xml:space="preserve">Товара должна включать в себя: все выплаченные или подлежащие выплате налоги и сборы, обязательные платежи,  расходы по доставке Товара к месту назначения, установке, все иные расходы Поставщика, прямо или косвенно связанные с исполнением Контракта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140 000 рублей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и условия оплаты</w:t>
      </w:r>
      <w:r>
        <w:rPr>
          <w:sz w:val="24"/>
          <w:szCs w:val="24"/>
        </w:rPr>
        <w:t xml:space="preserve">: </w:t>
      </w:r>
    </w:p>
    <w:p>
      <w:pPr>
        <w:pStyle w:val="3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Заказчик оплачивает товар после подписания Сторонами накладной, по безналичному расчету в течение 10 (десяти) рабочих дней в соответствии с выставленным счетом-фактурой. </w:t>
      </w:r>
    </w:p>
    <w:p>
      <w:pPr>
        <w:pStyle w:val="3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1"/>
        <w:rPr/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2 по адресу г. Пермь, ул. Петропавловская, 25, каб. 32, 3 этаж, до 10.00 часов 21 февраля 2011 года в рабочие дни (пн-пт.)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Требования к оформлению заявки: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заявки четко пропечатывается. Исправления в документах не допускаются, за исключением исправлений, скрепленных печатью и заверенных подписью уполномоченного лица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Срок подписания</w:t>
      </w:r>
      <w:r>
        <w:rPr>
          <w:sz w:val="24"/>
          <w:szCs w:val="24"/>
        </w:rPr>
        <w:t xml:space="preserve"> победителем в проведении запроса котировок муниципального контракта (приложение № 3) на восьмой день со дня подписания протокола рассмотрения и оценки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К участнику предъявляются требования об отсутствии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ложение № 1: техническое задание на 1 листе;</w:t>
      </w:r>
    </w:p>
    <w:p>
      <w:pPr>
        <w:pStyle w:val="Normal"/>
        <w:rPr/>
      </w:pPr>
      <w:r>
        <w:rPr>
          <w:sz w:val="24"/>
          <w:szCs w:val="24"/>
        </w:rPr>
        <w:t>Приложение № 2: форма котировочной заявки на 2 лист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: проект муниципального контракта на 4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К «ОМБ»                   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paragraph" w:styleId="32">
    <w:name w:val="Основной текст 32"/>
    <w:basedOn w:val="Normal"/>
    <w:qFormat/>
    <w:pPr>
      <w:autoSpaceDE w:val="false"/>
      <w:jc w:val="both"/>
    </w:pPr>
    <w:rPr>
      <w:b/>
      <w:b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48:00Z</dcterms:created>
  <dc:creator>Алексей</dc:creator>
  <dc:description/>
  <cp:keywords/>
  <dc:language>en-US</dc:language>
  <cp:lastModifiedBy>USER</cp:lastModifiedBy>
  <cp:lastPrinted>2011-02-13T17:07:00Z</cp:lastPrinted>
  <dcterms:modified xsi:type="dcterms:W3CDTF">2011-02-13T12:21:00Z</dcterms:modified>
  <cp:revision>9</cp:revision>
  <dc:subject/>
  <dc:title>Запрос котировочной цены</dc:title>
</cp:coreProperties>
</file>