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1 к Извещению  от 14.0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КОПИРОВАЛЬНЫХ АП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46"/>
        <w:gridCol w:w="55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пировальный аппарат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TASKalfa</w:t>
            </w:r>
            <w:r>
              <w:rPr/>
              <w:t xml:space="preserve"> 180 либо эквивален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: насто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 печати: лазерная одно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пирование: черно-бе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решение: не менее 600х600 точек на дюй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мять: стандартная не менее 32 Мб, максимальная не менее 160 М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: не менее 18 страниц формата А 4 в минуту, не менее 8 страниц формата А3 в мину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сячная нагрузка: не менее 20 000 коп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ача бумаги: емкость универсальной кассеты не менее 300 листов плотностью  64-105 г/м2 формата А3-А5, емкость универсального лотка не менее 100 листов плотностью 45-160 г/м2 формата А3-А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мкость лотков подачи стандартная: не менее 400 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мкость лотков подачи максимальная: не менее 1300 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ремя выхода первой копии: не более 5,7 секу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ремя разогрева</w:t>
            </w:r>
            <w:r>
              <w:rPr>
                <w:lang w:val="en-US"/>
              </w:rPr>
              <w:t xml:space="preserve">: </w:t>
            </w:r>
            <w:r>
              <w:rPr/>
              <w:t>не более 17,2 секу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сштабирование:  не менее 25-400 % с шагом 1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огократное копирование</w:t>
            </w:r>
            <w:r>
              <w:rPr>
                <w:lang w:val="en-US"/>
              </w:rPr>
              <w:t xml:space="preserve">: </w:t>
            </w:r>
            <w:r>
              <w:rPr/>
              <w:t>не менее 1-999 коп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ункции цифрового коп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хранение в памяти оригин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электронная сортиров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ртировка с поворо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пирование с поворото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втоматический выбор бума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граммирование кноп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функции «2-в-1» и «4-в-1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экономичный режим копирования </w:t>
            </w:r>
            <w:r>
              <w:rPr>
                <w:lang w:val="en-US"/>
              </w:rPr>
              <w:t>E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днократное сканирование с тиражированием при печ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зможность установки дуплекса и реверсивного автоподатч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баритные размеры основного блока: не более 568 x 546 x 502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ходн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тартовый контейнер с тонером ТК-435 с ресурсом не менее 3 000 страниц формата А4 при 6% заполн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новый контейнер с тонером ТК-435 с ресурсом не менее 15 000 страниц формата А4 при 6% за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лок фотобарабана с ресурсом не менее 150 000 стра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плектность постав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пировальный аппарат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TASKalfa</w:t>
            </w:r>
            <w:r>
              <w:rPr/>
              <w:t xml:space="preserve"> 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рышка стекла оригинала тип 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тартовый контейнер с тонером с ресурсом 3 000 стр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или эквивал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Адреса доставки в г. Пер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0, ул. Связистов, д. 26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детская № 10, ул. Хабаровская, д. 143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детская № 3, ул. Ласьвинская, д. 14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2, ул. Ласьвинская, д. 62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3, ул. Крупской, д. 79 – 1 шт.</w:t>
            </w:r>
          </w:p>
        </w:tc>
      </w:tr>
    </w:tbl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TextBody"/>
        <w:rPr/>
      </w:pPr>
      <w:r>
        <w:rPr>
          <w:rFonts w:eastAsia="Calibri" w:cs="Calibri" w:ascii="Calibri" w:hAnsi="Calibri"/>
          <w:lang w:eastAsia="en-US"/>
        </w:rPr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, указанным в извещении.</w:t>
      </w:r>
    </w:p>
    <w:p>
      <w:pPr>
        <w:pStyle w:val="TextBody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овар признаётся полностью соответствующим установленным требованиям, если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ребования к гарантийному обслуживанию:</w:t>
      </w:r>
    </w:p>
    <w:p>
      <w:pPr>
        <w:pStyle w:val="TextBody"/>
        <w:numPr>
          <w:ilvl w:val="0"/>
          <w:numId w:val="2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арантийный срок (срок предоставления гарантий) должен составлять не менее 1 года.</w:t>
      </w:r>
    </w:p>
    <w:p>
      <w:pPr>
        <w:pStyle w:val="TextBody"/>
        <w:tabs>
          <w:tab w:val="clear" w:pos="1307"/>
          <w:tab w:val="left" w:pos="1440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TextBody"/>
        <w:tabs>
          <w:tab w:val="clear" w:pos="1307"/>
          <w:tab w:val="left" w:pos="1440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бщие обязательные требования: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борудование должно выпускаться серийно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овар должен быть новым (не бывшим в употреблении), изготовленным не ранее 2010 года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оборудование и  комплектующие должны быть совместимы для совместной работы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тавщик должен выполнить установку оборудования и пуско-наладочные работы на площадке Заказчика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тавщик должен поставить весь предлагаемый товар работоспособным и включить в свое предложение все компоненты, необходимые для выполнения этого требования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и поставке товар должен быть обеспечен комплектом документации на русском языке, включающе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ервисные центры должны находится на территории г. Перми.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50:00Z</dcterms:created>
  <dc:creator>USER</dc:creator>
  <dc:description/>
  <cp:keywords/>
  <dc:language>en-US</dc:language>
  <cp:lastModifiedBy>USER</cp:lastModifiedBy>
  <dcterms:modified xsi:type="dcterms:W3CDTF">2011-02-13T08:32:00Z</dcterms:modified>
  <cp:revision>29</cp:revision>
  <dc:subject/>
  <dc:title>наименование</dc:title>
</cp:coreProperties>
</file>