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14  » февраля 2011 года № 3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  <w:u w:val="single"/>
        </w:rPr>
        <w:t>на поставку овощей, фруктов и сухофрукт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 Муниципального дошкольного образовательного учреждения «Детский сад № 4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  <w:u w:val="single"/>
        </w:rPr>
      </w:pPr>
      <w:r>
        <w:rPr>
          <w:b w:val="false"/>
          <w:i/>
          <w:caps w:val="false"/>
          <w:smallCaps w:val="false"/>
          <w:sz w:val="18"/>
          <w:szCs w:val="18"/>
          <w:u w:val="single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МуниципальноЕ дошкольноЕ образовательноЕ учреждениЕ «Детский сад № 418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25 г.Пермь ул. Нейвинская 10/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s418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8-05-5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9-44-2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Ольг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 получателей средств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фель, капуста свежая, морковь, лук, свекла, чеснок, капуста квашеная, лимон, огурцы соленые, апельсины, бананы, яблоки, изюм, курага, компотная смес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 спецификаци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график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25 г.Пермь ул. Нейвинская 10/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 г. Пермь ул. Коломенская 2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 г. Пермь ул. Краснополянская 3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фик поставки - ежедневно с 7:00 до 10: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31.03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98 406 руб. 5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037 г. Пермь, ул. Нейвинская 10/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кабинет бухгалтери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www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6 часов 30 минут местного времен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февраля 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5 дней и 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е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«Детский сад № 418»                                                                     Н.В.Зарид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32:00Z</dcterms:created>
  <dc:creator>СОК</dc:creator>
  <dc:description/>
  <cp:keywords/>
  <dc:language>en-US</dc:language>
  <cp:lastModifiedBy>Admin</cp:lastModifiedBy>
  <cp:lastPrinted>2011-01-18T13:31:00Z</cp:lastPrinted>
  <dcterms:modified xsi:type="dcterms:W3CDTF">2011-02-11T09:28:00Z</dcterms:modified>
  <cp:revision>4</cp:revision>
  <dc:subject/>
  <dc:title>ИЗВЕЩЕНИЕ № __ от «___» __________ 200 _ года </dc:title>
</cp:coreProperties>
</file>