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февраля 2011 года № 3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молочной продукции</w:t>
      </w:r>
      <w:r>
        <w:rPr>
          <w:b/>
          <w:sz w:val="28"/>
          <w:szCs w:val="28"/>
          <w:u w:val="single"/>
        </w:rPr>
        <w:t>_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8-05-5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9-44-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ко ГОСТ Р 52090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на ГОСТ Р 52090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ог ГОСТ Р 52096-20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ло сливочное ГОСТ 37-9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р ГОСТ 7616-85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фир ГОСТ Р 52093-200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 спецификац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оломенская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оставки - ежедневно с 7:00 до 10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2 993 руб.62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бухгалтери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www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30 минут местного време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февраля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25:00Z</dcterms:created>
  <dc:creator>СОК</dc:creator>
  <dc:description/>
  <cp:keywords/>
  <dc:language>en-US</dc:language>
  <cp:lastModifiedBy>Admin</cp:lastModifiedBy>
  <cp:lastPrinted>2011-01-18T13:25:00Z</cp:lastPrinted>
  <dcterms:modified xsi:type="dcterms:W3CDTF">2011-02-11T10:07:00Z</dcterms:modified>
  <cp:revision>4</cp:revision>
  <dc:subject/>
  <dc:title>ИЗВЕЩЕНИЕ № __ от «___» __________ 200 _ года </dc:title>
</cp:coreProperties>
</file>