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4 » февраля 2011 года № 3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бакале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9-44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ы (согласно спецификации), макаронные изделия, мука пшеничная в/с, сахар-песок, какао, кисель, кофейный напиток, чай черный, соль йодированная, дрожжи прессованные, уксус столовый, ванилин, печенье сухое, повидло, масло подсолнечное, молоко сгущенное, томатная паста, соки фруктовые, зел. горош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 844 руб. 5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www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 16 часов 30 минут местного време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9:00Z</dcterms:created>
  <dc:creator>СОК</dc:creator>
  <dc:description/>
  <cp:keywords/>
  <dc:language>en-US</dc:language>
  <cp:lastModifiedBy>Admin</cp:lastModifiedBy>
  <cp:lastPrinted>2011-01-18T13:39:00Z</cp:lastPrinted>
  <dcterms:modified xsi:type="dcterms:W3CDTF">2011-02-11T10:06:00Z</dcterms:modified>
  <cp:revision>3</cp:revision>
  <dc:subject/>
  <dc:title>ИЗВЕЩЕНИЕ № __ от «___» __________ 200 _ года </dc:title>
</cp:coreProperties>
</file>