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бакале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418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с 01.02.2011 по 31.03.2011)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01"/>
        <w:gridCol w:w="1734"/>
        <w:gridCol w:w="598"/>
        <w:gridCol w:w="1286"/>
        <w:gridCol w:w="823"/>
        <w:gridCol w:w="1206"/>
        <w:gridCol w:w="1057"/>
      </w:tblGrid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овсяная (геркуле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,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 ядр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кукуруз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002-6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,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менная (перлов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менная (ячнев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2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1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– пес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52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сухой фруктово-ягод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, злаковый (суррогатный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8-001-50386039-9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черный байхов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73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йодиров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2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 прессованные до 1000г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 (бут. 0,5л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кет до 2 гр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599-7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а пищевая (уп. 500 гр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56-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 (весовы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1-6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к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ченье сухо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3-9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5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фруктово - ягод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29-8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 рафинированное  ( бут. до 1л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903-7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7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ная паста (до 1,5 кг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 восстановленные (стеклобанка 3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трапак до 2 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3-027-18008485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41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й горошек консерв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4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844,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1</dc:creator>
  <dc:description/>
  <cp:keywords/>
  <dc:language>en-US</dc:language>
  <cp:lastModifiedBy>Admin</cp:lastModifiedBy>
  <dcterms:modified xsi:type="dcterms:W3CDTF">2011-01-18T08:39:00Z</dcterms:modified>
  <cp:revision>10</cp:revision>
  <dc:subject/>
  <dc:title/>
</cp:coreProperties>
</file>