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ных полуфабрикатов, печен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 «Детский  сад № 418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6089650" cy="261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1734"/>
                              <w:gridCol w:w="661"/>
                              <w:gridCol w:w="598"/>
                              <w:gridCol w:w="1286"/>
                              <w:gridCol w:w="853"/>
                              <w:gridCol w:w="1206"/>
                              <w:gridCol w:w="1057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с учетом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 поста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(говяжья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19342-7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 980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ясные полуфабрикаты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49208-3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,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 400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делия колбасные вареные (колбаса вареная в/с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196-200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 850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делия колбасные вареные (сосиски, в/с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196-200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 650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 880,00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205.8pt;mso-wrap-distance-left:9pt;mso-wrap-distance-right:9pt;mso-wrap-distance-top:0pt;mso-wrap-distance-bottom:0pt;margin-top:180.05pt;mso-position-vertical-relative:page;margin-left:2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1734"/>
                        <w:gridCol w:w="661"/>
                        <w:gridCol w:w="598"/>
                        <w:gridCol w:w="1286"/>
                        <w:gridCol w:w="853"/>
                        <w:gridCol w:w="1206"/>
                        <w:gridCol w:w="1057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с учетом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 поста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(говяжья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19342-7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 980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ясные полуфабрикаты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49208-3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,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 400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делия колбасные вареные (колбаса вареная в/с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196-200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 850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делия колбасные вареные (сосиски, в/с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196-200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 650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 880,00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того:</w:t>
      </w: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sz w:val="24"/>
          <w:szCs w:val="24"/>
        </w:rPr>
        <w:t>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9:00Z</dcterms:created>
  <dc:creator>1</dc:creator>
  <dc:description/>
  <cp:keywords/>
  <dc:language>en-US</dc:language>
  <cp:lastModifiedBy>Admin</cp:lastModifiedBy>
  <cp:lastPrinted>2011-01-18T09:28:00Z</cp:lastPrinted>
  <dcterms:modified xsi:type="dcterms:W3CDTF">2011-01-18T04:28:00Z</dcterms:modified>
  <cp:revision>5</cp:revision>
  <dc:subject/>
  <dc:title/>
</cp:coreProperties>
</file>