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4 » февраля 2011 года № 3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рыбы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 «Детский сад № 4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МуниципальноЕ дошкольноЕ образовательноЕ учреждениЕ «Детский сад № 41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41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8-05-5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9-44-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Ольг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буша с/м б/г, терпуг с/г, сельдь соленая, минтай б/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специфик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график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оломенская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раснополянская 3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поставки - ежедневно с 7:00 до 10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. по 30.06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 745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37 г. Пермь, ул. Нейвинская 10/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кабинет бухгалтер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www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30 минут местного времен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февраля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418»                                                                     Н.В.Зарид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46:00Z</dcterms:created>
  <dc:creator>СОК</dc:creator>
  <dc:description/>
  <cp:keywords/>
  <dc:language>en-US</dc:language>
  <cp:lastModifiedBy>Admin</cp:lastModifiedBy>
  <cp:lastPrinted>2011-01-18T13:45:00Z</cp:lastPrinted>
  <dcterms:modified xsi:type="dcterms:W3CDTF">2011-02-11T10:20:00Z</dcterms:modified>
  <cp:revision>3</cp:revision>
  <dc:subject/>
  <dc:title>ИЗВЕЩЕНИЕ № __ от «___» __________ 200 _ года </dc:title>
</cp:coreProperties>
</file>