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рыбу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униципального дошкольного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образовательного учреждения «Детский  сад № 418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с 01.02.2011 по 30.06.2011г.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55595</wp:posOffset>
                </wp:positionV>
                <wp:extent cx="6087745" cy="252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252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1692"/>
                              <w:gridCol w:w="1734"/>
                              <w:gridCol w:w="661"/>
                              <w:gridCol w:w="598"/>
                              <w:gridCol w:w="1286"/>
                              <w:gridCol w:w="853"/>
                              <w:gridCol w:w="1203"/>
                              <w:gridCol w:w="1057"/>
                            </w:tblGrid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кг)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с учетом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афик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рбу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с/м б/г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1168-8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,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 625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п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с/г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1168-8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,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 408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ьдь соле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-600 гр.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815-2004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 912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нтай (б/г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1168-8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 800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 745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199.1pt;mso-wrap-distance-left:9pt;mso-wrap-distance-right:9pt;mso-wrap-distance-top:0pt;mso-wrap-distance-bottom:0pt;margin-top:224.85pt;mso-position-vertical-relative:page;margin-left: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1692"/>
                        <w:gridCol w:w="1734"/>
                        <w:gridCol w:w="661"/>
                        <w:gridCol w:w="598"/>
                        <w:gridCol w:w="1286"/>
                        <w:gridCol w:w="853"/>
                        <w:gridCol w:w="1203"/>
                        <w:gridCol w:w="1057"/>
                      </w:tblGrid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кг)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с учетом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афик поставки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бу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с/м б/г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1168-8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,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 625,0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рп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с/г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1168-8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,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 408,0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льдь соле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-600 гр.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815-2004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 912,0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нтай (б/г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1168-8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 800,0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 745,0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 w:before="0" w:after="12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17:00Z</dcterms:created>
  <dc:creator>Анюта</dc:creator>
  <dc:description/>
  <cp:keywords/>
  <dc:language>en-US</dc:language>
  <cp:lastModifiedBy>Admin</cp:lastModifiedBy>
  <cp:lastPrinted>2011-01-18T09:42:00Z</cp:lastPrinted>
  <dcterms:modified xsi:type="dcterms:W3CDTF">2011-01-18T04:42:00Z</dcterms:modified>
  <cp:revision>30</cp:revision>
  <dc:subject/>
  <dc:title>Приложение №3</dc:title>
</cp:coreProperties>
</file>