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 спортивно-массовых мероприятий в Орджоникидзевском районе города Перми в первом  квартале 2011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14.02.2011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Закиров Наи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Некрасова Юлия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Организация  спортивно-массовых мероприятий в Орджоникидзевском районе города Перми в первом  квартале 2011 года. Извещение № 22 от 04.02.2011 года размещено на Общероссийском сайте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zakupki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v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04.02.2011 года.</w:t>
      </w:r>
      <w:r>
        <w:rPr>
          <w:sz w:val="22"/>
          <w:szCs w:val="22"/>
        </w:rPr>
        <w:t xml:space="preserve"> Запрос котировок на организацию  спортивно-массовых мероприятий проводится для субъектов малого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222 000,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Места, даты и время проведения мероприятий и требования, установленные в извещении о проведении запроса котировок приведены в техническом задании (приложение  к Протоколу)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</w:t>
      </w:r>
      <w:r>
        <w:rPr>
          <w:spacing w:val="-4"/>
          <w:sz w:val="22"/>
          <w:szCs w:val="22"/>
        </w:rPr>
        <w:t>. Оплата услуг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проведения каждого мероприятия и  предоставления отчета о проведенном мероприятии с тремя фотографиями, счета-фактуры и  подписанного сторонами  акта сдачи-приемки  оказанных услуг (подписывается в течение 3 дней с момента оказания услуг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Цена услуги указана с учетом расходов на заработную плату, художественное, музыкальное, техническое оформление, прокат аппаратуры, транспортные услуги, приобретение призов, а также расходов на 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До окончания, указанного в извещении о проведении запроса котировок,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 .Участники размещения заказа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Шлыков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5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Спортивное агентство «Спортменеджмент-Пермь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Емельянова Любовь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 5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-   ИП Емельянова Л.В. и составила 220 500,00 (двести двадцать  тысяч пятьсот) 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1.Признать победителем в проведении запроса котировок  ИП Емельянову Л.В. (место жительства:  614112. г.   Пермь,  ул. Карбышева, д. 78/3, кв. 24; тел. 285-31-65)  с ценой муниципального контракта – 220 500,00 (двести двадцать тысяч пятьсот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2. Признать участником размещения заказа, предложившим лучшую цену, после цены, предложенной победителем ООО Спортивное агентство «Спортменеджмент-Пермь». Юридический адрес: 614070, г. Пермь, ул. Сибирская, 10; фактический адрес: 614000, г. Пермь, ул. Коминтерна, 17, тел. 294-51-09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2.3. Голосовали:  Королева Л.В.- за;  Закиров Н. –за; Матрехина Т.В. – за; Некрасова Ю.А. – за; Старцева И.А. -за;  Стрекалова Н.Н. –за;  Жохова В.А. –за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3.Настоящий протокол подлежит размещению на  Общероссийском сайте </w:t>
      </w:r>
      <w:hyperlink r:id="rId4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zakupki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v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 на официальном сайте «Администрация города Перми» (</w:t>
      </w:r>
      <w:hyperlink r:id="rId5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4.1.Председатель:            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 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Ю.А. Некрас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 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екретарь комиссии:                                                                      В.А. Жох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    _________________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2л. в 1экз.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5:32:00Z</dcterms:created>
  <dc:creator>gohova</dc:creator>
  <dc:description/>
  <cp:keywords/>
  <dc:language>en-US</dc:language>
  <cp:lastModifiedBy>gohova</cp:lastModifiedBy>
  <cp:lastPrinted>2011-02-11T11:07:00Z</cp:lastPrinted>
  <dcterms:modified xsi:type="dcterms:W3CDTF">2011-02-11T06:09:00Z</dcterms:modified>
  <cp:revision>124</cp:revision>
  <dc:subject/>
  <dc:title/>
</cp:coreProperties>
</file>