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техническое задание (спецификация) </w:t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638"/>
        <w:gridCol w:w="1318"/>
        <w:gridCol w:w="1358"/>
        <w:gridCol w:w="1127"/>
        <w:gridCol w:w="1928"/>
        <w:gridCol w:w="1214"/>
      </w:tblGrid>
      <w:tr>
        <w:trPr>
          <w:trHeight w:val="6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 и марка автомобиля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оказания услуг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жим работы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шино-часов в периоде оказания услуг</w:t>
            </w:r>
          </w:p>
        </w:tc>
      </w:tr>
      <w:tr>
        <w:trPr>
          <w:trHeight w:val="13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4 «или эквивалент»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узова -хэтчбек. Кол-во мест для сидения в салоне-5. Ремни безопасности -наличие на всех местах. Клиренс- не менее 165  мм.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рачева,12, Лит.Е, г.Пермь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3.11  по 30.06.11 г.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ые и праздничные дни  с 17.00 до 24.00 ч.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5:22:00Z</dcterms:created>
  <dc:creator>ysa</dc:creator>
  <dc:description/>
  <cp:keywords/>
  <dc:language>en-US</dc:language>
  <cp:lastModifiedBy>ysa</cp:lastModifiedBy>
  <dcterms:modified xsi:type="dcterms:W3CDTF">2011-02-10T09:28:00Z</dcterms:modified>
  <cp:revision>7</cp:revision>
  <dc:subject/>
  <dc:title/>
</cp:coreProperties>
</file>