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  <w:r>
        <w:rPr/>
        <w:tab/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38"/>
        <w:gridCol w:w="1318"/>
        <w:gridCol w:w="1358"/>
        <w:gridCol w:w="1132"/>
        <w:gridCol w:w="1923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3.11  по 30.06.11 г.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 и праздничные дни с 8.00 до 17.00 ч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02-10T09:31:00Z</dcterms:modified>
  <cp:revision>7</cp:revision>
  <dc:subject/>
  <dc:title/>
</cp:coreProperties>
</file>