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о продлении срока подач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На основании ч.6 ст.46 Федерального закона №94-ФЗ срок подачи котировочных заявок продлен на четыре рабочих дн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tbl>
      <w:tblPr>
        <w:tblW w:w="5000" w:type="pct"/>
        <w:jc w:val="left"/>
        <w:tblInd w:w="-66" w:type="dxa"/>
        <w:tblLayout w:type="fixed"/>
        <w:tblCellMar>
          <w:top w:w="61" w:type="dxa"/>
          <w:left w:w="61" w:type="dxa"/>
          <w:bottom w:w="61" w:type="dxa"/>
          <w:right w:w="36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33911000002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бор исполнителя услуг по зачислению с момента заключения контракта по 30.06.2011 компенсации части родительской платы за содержание ребенка в муниципальных образовательных учреждениях г.Перми, реализующих основную общеобразовательную программу дошкольного образования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6" w:type="dxa"/>
        <w:tblLayout w:type="fixed"/>
        <w:tblCellMar>
          <w:top w:w="61" w:type="dxa"/>
          <w:left w:w="61" w:type="dxa"/>
          <w:bottom w:w="61" w:type="dxa"/>
          <w:right w:w="36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партамент образования администрации города Перми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ул. Сибирская, д.17, -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ул. Сибирская, д.17, -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ratnalov@gmail.com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3667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2747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тналов Рустам Альбертович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6" w:type="dxa"/>
        <w:tblLayout w:type="fixed"/>
        <w:tblCellMar>
          <w:top w:w="61" w:type="dxa"/>
          <w:left w:w="61" w:type="dxa"/>
          <w:bottom w:w="61" w:type="dxa"/>
          <w:right w:w="36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ул. Сибирская, д.17, -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ratnalov@gmail.com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3667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2747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тналов Рустам Альбертович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66" w:type="dxa"/>
        <w:tblLayout w:type="fixed"/>
        <w:tblCellMar>
          <w:top w:w="61" w:type="dxa"/>
          <w:left w:w="61" w:type="dxa"/>
          <w:bottom w:w="61" w:type="dxa"/>
          <w:right w:w="36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бор исполнителя услуг по зачислению с момента заключения контракта по 30.06.2011 компенсации части родительской платы за содержание ребенка в муниципальных образовательных учреждениях г.Перми, реализующих основную общеобразовательную программу дошкольного образования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80 000,00 Российский рубль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цене контракта предусмотрены расходы за предоставление услуг в соответствии с предметом контракта, в том числе на уплату налогов, сборов и других обязательных платежей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12000 Услуги коммерческих банков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контрактом и техническим заданием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14000, г.Пермь, ул.Сибирская, д.17 каб.206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2.02.2011 09:00:00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02.2011 10:00:00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ачи котировочных заявок продлен до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.02.2011 17:00:00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прилагаемой формой к извещению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публиковано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4.02.2011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9:05:00Z</dcterms:created>
  <dc:creator>Атналов</dc:creator>
  <dc:description/>
  <cp:keywords/>
  <dc:language>en-US</dc:language>
  <cp:lastModifiedBy>Атналов</cp:lastModifiedBy>
  <dcterms:modified xsi:type="dcterms:W3CDTF">2011-02-14T09:07:00Z</dcterms:modified>
  <cp:revision>1</cp:revision>
  <dc:subject/>
  <dc:title/>
</cp:coreProperties>
</file>