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едицинских расходны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1 9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ок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 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Пермь, ул.Маршала Рыбалко, 2а; ул.Липатова, 19; ул.Сокольская,33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Графиком поставок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 - копии товарно-транспортной накладной - счёта-фактуры на поставленную партию товара; - акта приема-передачи товара,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. Перми,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2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02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4.02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8:31:00Z</dcterms:created>
  <dc:creator>Econ_C10</dc:creator>
  <dc:description/>
  <cp:keywords/>
  <dc:language>en-US</dc:language>
  <cp:lastModifiedBy>Econ_C10</cp:lastModifiedBy>
  <dcterms:modified xsi:type="dcterms:W3CDTF">2011-02-14T08:34:00Z</dcterms:modified>
  <cp:revision>1</cp:revision>
  <dc:subject/>
  <dc:title/>
</cp:coreProperties>
</file>