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</w:t>
      </w:r>
      <w:r>
        <w:rPr>
          <w:caps/>
          <w:sz w:val="20"/>
          <w:lang w:val="en-US"/>
        </w:rPr>
        <w:t xml:space="preserve"> </w:t>
      </w:r>
      <w:r>
        <w:rPr>
          <w:caps/>
          <w:sz w:val="20"/>
        </w:rPr>
        <w:t>2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культурного обслуживания жителей Индустриального района. Государственные праздники: «День защитника Отечества», «Международный женский день 8 Март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            «14» февраля  2011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Заместитель председателя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Корепанова Лариса Владимировна – и.о. начальника финансово - экономического 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sz w:val="19"/>
          <w:szCs w:val="19"/>
          <w:u w:val="single"/>
        </w:rPr>
        <w:t>Ширяева Елена Владимировна - начальник юридического отдела</w:t>
      </w:r>
      <w:r>
        <w:rPr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Радостев Евгений Александрович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</w:rPr>
        <w:t xml:space="preserve">1.5. </w:t>
      </w:r>
      <w:r>
        <w:rPr>
          <w:sz w:val="20"/>
          <w:u w:val="single"/>
        </w:rPr>
        <w:t>Кадырова Лилия Шарифулловна – и.о.начальника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  <w:u w:val="single"/>
        </w:rPr>
        <w:t>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436" w:hanging="0"/>
        <w:rPr>
          <w:b/>
          <w:b/>
          <w:sz w:val="20"/>
          <w:szCs w:val="19"/>
          <w:u w:val="single"/>
        </w:rPr>
      </w:pPr>
      <w:r>
        <w:rPr>
          <w:b/>
          <w:sz w:val="20"/>
          <w:szCs w:val="19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rPr/>
      </w:pPr>
      <w:r>
        <w:rPr/>
        <w:t>Оказание услуг по организации культурного обслуживания жителей Индустриального района. Государственные праздники: «День защитника Отечества», «Международный женский день 8 Марта»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2 от «04» февраля  2011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04» февраля 2011 года)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436" w:hanging="436"/>
        <w:jc w:val="both"/>
        <w:rPr/>
      </w:pPr>
      <w:r>
        <w:rPr>
          <w:rFonts w:cs="Times New Roman" w:ascii="Times New Roman" w:hAnsi="Times New Roman"/>
        </w:rPr>
        <w:t>Максимальная цена муниципального контракта: 70 000,00 руб. (семьдесят тысяч рублей 00 копеек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uppressAutoHyphens w:val="true"/>
        <w:ind w:left="436" w:hanging="436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4. 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специально оборудованное закрытое помещение с количеством мест не менее 600 (шестьсот) на территории Индустриального района, место для проведения танцевальной программы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с.     </w:t>
      </w:r>
      <w:r>
        <w:rPr>
          <w:rFonts w:cs="Times New Roman" w:ascii="Times New Roman" w:hAnsi="Times New Roman"/>
          <w:u w:val="single"/>
        </w:rPr>
        <w:t>22 февраля 2011 года, 8 марта 2011 года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5. 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284" w:hanging="284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69 6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.02.2011 (15.1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П «Фестиваль плю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 xml:space="preserve">70 00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.02.2011 (15.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П «Фестиваль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10. 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/>
      </w:pPr>
      <w:r>
        <w:rPr>
          <w:b/>
        </w:rPr>
        <w:t>Краевое государственное автономное учреждение культуры «Пермский дом народного творчества»</w:t>
      </w:r>
    </w:p>
    <w:p>
      <w:pPr>
        <w:pStyle w:val="Normal"/>
        <w:jc w:val="center"/>
        <w:rPr/>
      </w:pPr>
      <w:r>
        <w:rPr/>
        <w:t>Место нахождения: 614066, г. Пермь, ул. Советской Армии, 4</w:t>
      </w:r>
    </w:p>
    <w:p>
      <w:pPr>
        <w:pStyle w:val="Normal"/>
        <w:jc w:val="center"/>
        <w:rPr/>
      </w:pPr>
      <w:r>
        <w:rPr/>
        <w:t xml:space="preserve">и составила 69 600  (шестьдесят девять тысяч шестьсот) рублей 00 копеек 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1146" w:hanging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>вок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Место нахождения: 614066, г. Пермь, ул. Советской Армии, 4</w:t>
      </w:r>
    </w:p>
    <w:p>
      <w:pPr>
        <w:pStyle w:val="Normal"/>
        <w:jc w:val="center"/>
        <w:rPr/>
      </w:pPr>
      <w:r>
        <w:rPr/>
        <w:t xml:space="preserve">и составила 69 600  (шестьдесят девять тысяч шестьсот) рублей 00 копеек 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  <w:u w:val="single"/>
        </w:rPr>
        <w:t>цена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center"/>
        <w:rPr/>
      </w:pPr>
      <w:r>
        <w:rPr/>
        <w:t>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П «Фестиваль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43535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hanging="0"/>
                              <w:rPr/>
                            </w:pPr>
                            <w:r>
                              <w:rPr/>
                              <w:t>70 000,00 (семьдесят тысяч) рублей 00 копеек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27.05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hanging="0"/>
                        <w:rPr/>
                      </w:pPr>
                      <w:r>
                        <w:rPr/>
                        <w:t>70 000,00 (семьдесят тысяч) рублей 00 копеек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 614002, г. Пермь, ул. Фонтанная, 5-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1.Принято единогласно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2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 xml:space="preserve">______________Корепанова Лариса Владимировна </w:t>
            </w:r>
          </w:p>
        </w:tc>
      </w:tr>
      <w:tr>
        <w:trPr>
          <w:trHeight w:val="11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 Пьянкова Ольга Юрьев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___________________Ширяева Елена Владимировн</w:t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____________________ </w:t>
            </w:r>
            <w:r>
              <w:rPr/>
              <w:t>Радостев Евгений Александрови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3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11-02-14T11:04:00Z</cp:lastPrinted>
  <dcterms:modified xsi:type="dcterms:W3CDTF">2011-02-14T06:19:00Z</dcterms:modified>
  <cp:revision>456</cp:revision>
  <dc:subject/>
  <dc:title>ПРОТОКОЛ ОЦЕНКИ И СОПОСТАВЛЕНИЯ ЗАЯВОК НА УЧАСТИЕ В КОНКУРСЕ </dc:title>
</cp:coreProperties>
</file>