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right="49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right="4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right="4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хническое задание</w:t>
      </w:r>
    </w:p>
    <w:p>
      <w:pPr>
        <w:pStyle w:val="Normal"/>
        <w:widowControl/>
        <w:autoSpaceDE w:val="true"/>
        <w:ind w:right="49" w:hanging="0"/>
        <w:jc w:val="center"/>
        <w:rPr/>
      </w:pPr>
      <w:r>
        <w:rPr>
          <w:bCs/>
          <w:iCs/>
          <w:sz w:val="28"/>
          <w:szCs w:val="28"/>
        </w:rPr>
        <w:t>на выполнение работ по организации наружного освещения</w:t>
      </w:r>
    </w:p>
    <w:p>
      <w:pPr>
        <w:pStyle w:val="Normal"/>
        <w:widowControl/>
        <w:autoSpaceDE w:val="true"/>
        <w:ind w:right="4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икрорайона «Бумкомбинат» (пос. Голованово)</w:t>
      </w:r>
    </w:p>
    <w:p>
      <w:pPr>
        <w:pStyle w:val="Normal"/>
        <w:widowControl/>
        <w:autoSpaceDE w:val="true"/>
        <w:ind w:left="-284" w:right="49" w:hanging="0"/>
        <w:jc w:val="both"/>
        <w:rPr/>
      </w:pPr>
      <w:r>
        <w:rPr>
          <w:bCs/>
          <w:iCs/>
          <w:sz w:val="28"/>
          <w:szCs w:val="28"/>
        </w:rPr>
        <w:t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</w:t>
      </w:r>
    </w:p>
    <w:p>
      <w:pPr>
        <w:pStyle w:val="Normal"/>
        <w:widowControl/>
        <w:autoSpaceDE w:val="true"/>
        <w:ind w:left="-284" w:right="4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2-ой Мозырьский переулок, ст. Голованово, общей протяженностью 10,98 км. </w:t>
      </w:r>
    </w:p>
    <w:p>
      <w:pPr>
        <w:pStyle w:val="Normal"/>
        <w:widowControl/>
        <w:autoSpaceDE w:val="true"/>
        <w:ind w:left="-284" w:right="4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года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личественные значения светотехнических показателей установок наружного освещения  в процессе эксплуатации не должно снижаться более чем до 85% от первоначальных параметров. Процент горения светильников в установках сетей наружного освещения на указанных улицах  должен быть не менее 85%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и расчете стоимости выполненных работ по содержанию сетей наружного освещения за отчетный период, уровень накладных расходов и сметной прибыли принимаются в размере 85% и 65% от фонда оплаты труда соответственно (МДС 81-35.2004 п.4.30-4.31, Сборник на ремонтные работы 67 «Электромонтажные работы»)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5. Лимит финансирования 498 460,0  руб., в том числе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а электроэнергии  249 004,0 руб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а расходов на текущее содержание 249 456,0 руб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6. Сроки выполнения работ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с даты заключения муниципального контракта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 производства работ: 31.07.2011 г.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4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510" w:right="569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tLeast" w:line="20"/>
      <w:jc w:val="center"/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tLeast" w:line="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57:00Z</dcterms:created>
  <dc:creator>User</dc:creator>
  <dc:description/>
  <cp:keywords/>
  <dc:language>en-US</dc:language>
  <cp:lastModifiedBy>Третьякова Елена Юрьевна</cp:lastModifiedBy>
  <cp:lastPrinted>2010-08-10T11:46:00Z</cp:lastPrinted>
  <dcterms:modified xsi:type="dcterms:W3CDTF">2011-02-11T09:27:00Z</dcterms:modified>
  <cp:revision>17</cp:revision>
  <dc:subject/>
  <dc:title>                                                                                                                   Приложение № 5</dc:title>
</cp:coreProperties>
</file>