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№ 1  от «14» _февраля_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на</w:t>
      </w:r>
      <w:r>
        <w:rPr>
          <w:b/>
          <w:color w:val="000000"/>
          <w:szCs w:val="24"/>
        </w:rPr>
        <w:t xml:space="preserve"> </w:t>
      </w:r>
      <w:r>
        <w:rPr>
          <w:b/>
          <w:sz w:val="28"/>
          <w:szCs w:val="28"/>
        </w:rPr>
        <w:t xml:space="preserve"> приобретение автомобил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 МУ «Пермское городское управление гражданской защиты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92"/>
      </w:tblGrid>
      <w:tr>
        <w:trPr/>
        <w:tc>
          <w:tcPr>
            <w:tcW w:w="33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0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 «Пермское городское управление гражданской защиты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000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Пермь, ул. 25 Октября,22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shgo@permregion.ru     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-04-71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ьшикова Марина Николаевн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5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ого товар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мобиль Шевроле – Нива (или эквивалент) с транзитными номерами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Техническая характеристика: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д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оле-Нива (или эквивален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«млечный путь»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егковой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од на коле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олноприводный внедорожник с колесной формулой 4х4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 выпу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011 год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 куз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универсал – 5 дверей (оцинкованный)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мест оборудовано 3-х точечными ремнями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езопас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5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нимальный дорожный просв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200мм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пустимая масса буксируемого прицепа без тормо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600 кг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вига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80л/с, с рабочим объемом не менее 1,69л, бензиновый, число цилиндров – 4, норма токсичности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U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ложение двигател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родольное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П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механическая 5 ступенчатая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здаточная короб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2-х ступенчатая с межосевым дифференциалом, имеющая принудительную блокировку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мисс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во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остоянный на все колеса через меж осевой дифференциал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одвес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пружин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дняя подв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зависимая, двухрычаж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няя подвес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зависим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дние тормо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исковые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ние тормо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бараба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азмеры: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лина (мм)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4056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ирина (м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1800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ота (м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 16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есная база (мм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 не менее 2450;</w:t>
            </w:r>
          </w:p>
          <w:p>
            <w:pPr>
              <w:pStyle w:val="ConsNormal"/>
              <w:spacing w:lineRule="exact" w:line="300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numPr>
                <w:ilvl w:val="0"/>
                <w:numId w:val="2"/>
              </w:numPr>
              <w:spacing w:lineRule="exact" w:line="3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одская комплектация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идроусилитель рул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игнализация, интегрированная с блоком иммобилайзера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улевая колонка регулируемая по высоте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Центральный замок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ические стеклоподъемники передних дверей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еркала с электроприводом обогреваемые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диционер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люч зажигания с пультом дистанционного управления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альные диск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5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рректор света фар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ильтр салона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Шины 205/75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5, 205/70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15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норазмерное запасное колесо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грев ног задних пассажиров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удиоподготовк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;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дние складываемые сидения;</w:t>
            </w:r>
          </w:p>
          <w:p>
            <w:pPr>
              <w:pStyle w:val="ConsNormal"/>
              <w:spacing w:lineRule="exact" w:line="300"/>
              <w:ind w:left="104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 топлива</w:t>
            </w:r>
          </w:p>
          <w:p>
            <w:pPr>
              <w:pStyle w:val="ConsNormal"/>
              <w:spacing w:lineRule="exact" w:line="300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Шоссе   - не более 8,8л.</w:t>
            </w:r>
          </w:p>
          <w:p>
            <w:pPr>
              <w:pStyle w:val="ConsNormal"/>
              <w:spacing w:lineRule="exact" w:line="300"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од – не более 14,1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мешанный режим – не более 10,8л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, объем выполняемых работ, оказываемых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– 1 еди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;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салон поставщика 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ок товаров, выполнения работ, оказания услу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1 года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должна включать в себя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вс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и, таможенные пошлины, выплаченные или подлежащие выплате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при исполнении контракт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не может превышать максимальную цену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0000,0 рублей (Четыреста шестьдесят тысяч рублей                         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Пермь ул. 25 Октября,22А каб.11.</w:t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до 10 часов 00 минут   «25» февраля 2011 года. Заявки принимаются с 09 часов 00 минут «15» февраля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принимаютс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09.00 до 12.00 и с 13.00 до 18.00 – понедельник – четверг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9.00 до 12.00 и с 13.00 до 17.00 – пятниц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Котировочные заявки подаются в письменной форме (курьером или по почте) по форме Приложение № 1 и Приложения № 2 к настоящему запросу.</w:t>
            </w:r>
          </w:p>
          <w:p>
            <w:pPr>
              <w:pStyle w:val="TextBody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Заказчик передает победителю запроса котировок  протокол рассмотрения и оценки котировочных заявок и проект контракта, который составляется путем включения условий исполнения контракта, предложенных победителем в проведении запроса котировок в заявке на участие в запросе. В течение 10 дней с момента подписания итогового протокола победитель в запросе котировок обязан заключить с заказчиком муниципальный контракт </w:t>
            </w:r>
            <w:r>
              <w:rPr>
                <w:sz w:val="24"/>
                <w:szCs w:val="24"/>
              </w:rPr>
              <w:t>на поставку автомобиля</w:t>
            </w:r>
            <w:r>
              <w:rPr>
                <w:color w:val="000000"/>
                <w:sz w:val="24"/>
                <w:szCs w:val="24"/>
              </w:rPr>
              <w:t>. Муниципальный контракт считается заключенным с момента подписания его обеими сторонами.</w:t>
            </w:r>
          </w:p>
          <w:p>
            <w:pPr>
              <w:pStyle w:val="TextBody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лата производится Заказчиком в безналичной форме путем перечисления денежных средств на расчетный счет Поставщика в размере 100%, после поставки автомобиля в автосалон (склад) Поставщика, в течение 10 (десяти) банковских дней с момента подписания сторонами Акта приема-передачи на данный автомобиль и на основании выставленного счета на оплату. </w:t>
            </w:r>
          </w:p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плата не предусмотрен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14" w:hRule="atLeast"/>
        </w:trPr>
        <w:tc>
          <w:tcPr>
            <w:tcW w:w="33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70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(Приложение № 1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цен (Приложение № 2)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муниципального контракта (Приложение № 3)</w:t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4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/>
      </w:pPr>
      <w:r>
        <w:rPr>
          <w:szCs w:val="24"/>
        </w:rPr>
        <w:t>Начальник Пермского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  <w:t>городского управления гражданской защиты                                                         И.П.Глушихин</w:t>
      </w:r>
    </w:p>
    <w:p>
      <w:pPr>
        <w:pStyle w:val="TextBody"/>
        <w:tabs>
          <w:tab w:val="clear" w:pos="708"/>
          <w:tab w:val="left" w:pos="6225" w:leader="none"/>
          <w:tab w:val="right" w:pos="10206" w:leader="none"/>
        </w:tabs>
        <w:spacing w:lineRule="exact" w:line="28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9"/>
        </w:tabs>
        <w:ind w:left="84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09:27:00Z</dcterms:created>
  <dc:creator>СОК</dc:creator>
  <dc:description/>
  <cp:keywords/>
  <dc:language>en-US</dc:language>
  <cp:lastModifiedBy>menshikova</cp:lastModifiedBy>
  <cp:lastPrinted>2011-01-28T15:03:00Z</cp:lastPrinted>
  <dcterms:modified xsi:type="dcterms:W3CDTF">2011-02-14T05:24:00Z</dcterms:modified>
  <cp:revision>13</cp:revision>
  <dc:subject/>
  <dc:title>ИЗВЕЩЕНИЕ № __ от «___» __________ 200 _ года </dc:title>
</cp:coreProperties>
</file>