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 № 3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№</w:t>
      </w:r>
      <w:r>
        <w:rPr>
          <w:rFonts w:eastAsia="Courier New"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</w:rPr>
        <w:t>1 от 14.02.2011г.</w:t>
      </w:r>
    </w:p>
    <w:p>
      <w:pPr>
        <w:pStyle w:val="Normal"/>
        <w:shd w:fill="FFFFFF" w:val="clear"/>
        <w:rPr>
          <w:rFonts w:ascii="Courier New" w:hAnsi="Courier New" w:cs="Courier New"/>
          <w:spacing w:val="-14"/>
          <w:sz w:val="18"/>
          <w:szCs w:val="18"/>
        </w:rPr>
      </w:pPr>
      <w:r>
        <w:rPr>
          <w:rFonts w:cs="Courier New" w:ascii="Courier New" w:hAnsi="Courier New"/>
          <w:spacing w:val="-14"/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ДОГОВОР № _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 xml:space="preserve">на </w:t>
      </w:r>
      <w:r>
        <w:rPr>
          <w:rFonts w:cs="Courier New" w:ascii="Courier New" w:hAnsi="Courier New"/>
          <w:b/>
          <w:sz w:val="24"/>
        </w:rPr>
        <w:t>обеспечение медикаментами женщин в период беременности, обслуживаемых женской консультацией МУЗ «Городская больница № 21»</w:t>
      </w:r>
    </w:p>
    <w:p>
      <w:pPr>
        <w:pStyle w:val="Normal"/>
        <w:shd w:fill="FFFFFF" w:val="clear"/>
        <w:jc w:val="center"/>
        <w:rPr/>
      </w:pPr>
      <w:r>
        <w:rPr>
          <w:rFonts w:cs="Courier New" w:ascii="Courier New" w:hAnsi="Courier New"/>
          <w:b/>
          <w:sz w:val="24"/>
        </w:rPr>
        <w:t>Кировского района г. 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tabs>
          <w:tab w:val="clear" w:pos="708"/>
          <w:tab w:val="left" w:pos="7513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 Пермь</w:t>
        <w:tab/>
        <w:t xml:space="preserve">      "___"__________2011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Courier New" w:ascii="Courier New" w:hAnsi="Courier New"/>
        </w:rPr>
        <w:t>Муниципальное учреждение здравоохранения «Городская больница № 21» Кировского района г. Перми,</w:t>
      </w:r>
      <w:r>
        <w:rPr>
          <w:rFonts w:cs="Courier New" w:ascii="Courier New" w:hAnsi="Courier New"/>
          <w:b w:val="false"/>
        </w:rPr>
        <w:t xml:space="preserve"> именуемое в дальнейшем ЗАКАЗЧИК, в лице главного врача Мезенцева Максима Юрьевича, действующего на основании Устава и приказа Минздравсоцразвития РФ от 05.02.2008г. № 51н (далее – приказ № 51н), с одной стороны и _______________________________________, именуемое в дальнейшем АПТЕКА, в лице _______________________________________, действующего на основании ____________________ с другой стороны,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 w:val="false"/>
        </w:rPr>
        <w:t>на основании решения Котировочной комиссии от _______________ г. (протокол № ____) по результатам проведения запроса котировок заключили настоящий договор о нижеследующем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Предмет договора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1.1. В соответствии с настоящим договором ЗАКАЗЧИК поручает, а АПТЕКА принимает на себя обязанность обеспечивать женщин в период беременности медикаментами, указанными в Приложении № 3 (далее – медикаменты) на основании рецептов, выданных ЗАКАЗЧИКОМ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1.2. ЗАКАЗЧИК оплачивает АПТЕКЕ стоимость медикаментов в порядке и сроки, предусмотренные в п. 3 настоящего договор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рава и обязанности сторон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  <w:u w:val="single"/>
        </w:rPr>
        <w:t>2.1. ЗАКАЗЧИК обязан</w:t>
      </w:r>
      <w:r>
        <w:rPr>
          <w:rFonts w:cs="Courier New" w:ascii="Courier New" w:hAnsi="Courier New"/>
          <w:b w:val="false"/>
        </w:rPr>
        <w:t>: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2.1.1. Выписывать рецепты на медикаменты в порядке, предусмотренном в Приложении № 1 к настоящему договору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1.2. Предоставить АПТЕКЕ список врачей ЗАКАЗЧИКА, имеющих право выписывать рецепты на медикаменты с образцами их личных подписей и оттисков личной печати врача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2.1.3. Оплачивать стоимость фактически отпущенных медикаментов в порядке и сроки, предусмотренные в п. 3 настоящего договора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 ЗАКАЗЧИК вправе: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2.1. Проверять правильность и обоснованность выставленного счета на оплату фактически отпущенных медикаментов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2.2.2. В одностороннем порядке отказаться от исполнения договора в случае неоднократного нарушения АПТЕКОЙ своих обязательств по настоящему договора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  <w:u w:val="single"/>
        </w:rPr>
        <w:t>2.3. АПТЕКА обязана</w:t>
      </w:r>
      <w:r>
        <w:rPr>
          <w:rFonts w:cs="Courier New" w:ascii="Courier New" w:hAnsi="Courier New"/>
          <w:b w:val="false"/>
        </w:rPr>
        <w:t>: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2.3.1. Обеспечить прием рецептов ЗАКАЗЧИКА, выписанных в порядке, предусмотренном в Приложении № 1 к настоящему договору и своевременно производить отпуск медикаментов по принятым рецептам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2.3.2. Вести учет принятых рецептов ЗАКАЗЧИКА в соответствии с порядком, предусмотренным в Приложении № 1 к настоящему договору.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2.3.3. Формировать реестр рецептов медикаментов, отпущенных в рамках исполнения настоящего договора по форме, согласно Приложению № 2 к настоящему договору (далее – реестр рецептов).</w:t>
      </w:r>
    </w:p>
    <w:p>
      <w:pPr>
        <w:pStyle w:val="ConsPlusTitle"/>
        <w:widowControl/>
        <w:suppressAutoHyphens w:val="true"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2.4. АПТЕКА вправе:</w:t>
      </w:r>
    </w:p>
    <w:p>
      <w:pPr>
        <w:pStyle w:val="ConsPlusTitle"/>
        <w:widowControl/>
        <w:suppressAutoHyphens w:val="true"/>
        <w:jc w:val="both"/>
        <w:rPr/>
      </w:pPr>
      <w:r>
        <w:rPr>
          <w:rFonts w:cs="Courier New" w:ascii="Courier New" w:hAnsi="Courier New"/>
          <w:b w:val="false"/>
        </w:rPr>
        <w:t>2.4.1. Отказать в отпуске медикаментов в случае, если рецепт выписан с нарушением порядка, предусмотренного в Приложении № 1 к настоящему договору или врачом, не поименованном в списке, указанном в п. 2.1.2. настоящего договора.</w:t>
      </w:r>
    </w:p>
    <w:p>
      <w:pPr>
        <w:pStyle w:val="ConsPlusTitle"/>
        <w:widowControl/>
        <w:jc w:val="both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</w:r>
    </w:p>
    <w:p>
      <w:pPr>
        <w:pStyle w:val="ConsPlusTitle"/>
        <w:widowControl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Сроки и порядок оплаты</w:t>
      </w:r>
    </w:p>
    <w:p>
      <w:pPr>
        <w:pStyle w:val="Normal"/>
        <w:shd w:fill="FFFFFF" w:val="clear"/>
        <w:tabs>
          <w:tab w:val="clear" w:pos="708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договора,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 xml:space="preserve">и составляет: </w:t>
      </w:r>
      <w:r>
        <w:rPr>
          <w:rFonts w:cs="Courier New" w:ascii="Courier New" w:hAnsi="Courier New"/>
          <w:b/>
          <w:spacing w:val="-8"/>
        </w:rPr>
        <w:t xml:space="preserve">_____________________ </w:t>
      </w:r>
      <w:r>
        <w:rPr>
          <w:rFonts w:cs="Courier New" w:ascii="Courier New" w:hAnsi="Courier New"/>
          <w:spacing w:val="-8"/>
        </w:rPr>
        <w:t>(сумма прописью) 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Цена договора</w:t>
      </w:r>
      <w:r>
        <w:rPr>
          <w:rFonts w:cs="Courier New" w:ascii="Courier New" w:hAnsi="Courier New"/>
          <w:sz w:val="22"/>
          <w:szCs w:val="22"/>
        </w:rPr>
        <w:t xml:space="preserve"> является твердой на весь срок действия договора</w:t>
      </w:r>
      <w:r>
        <w:rPr>
          <w:rFonts w:cs="Courier New" w:ascii="Courier New" w:hAnsi="Courier New"/>
        </w:rPr>
        <w:t>.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cs="Courier New" w:ascii="Courier New" w:hAnsi="Courier New"/>
        </w:rPr>
        <w:t>3.2</w:t>
      </w:r>
      <w:r>
        <w:rPr>
          <w:rFonts w:cs="Courier New" w:ascii="Courier New" w:hAnsi="Courier New"/>
          <w:b/>
        </w:rPr>
        <w:t xml:space="preserve">. </w:t>
      </w:r>
      <w:r>
        <w:rPr>
          <w:rFonts w:cs="Courier New" w:ascii="Courier New" w:hAnsi="Courier New"/>
        </w:rPr>
        <w:t>АПТЕКА представляет ЗАКАЗЧИКУ реестр отпущенных лекарственных средств (далее реестр) с приложением копий рецептов одновременно со счетом на возмещение суммы за отпущенные лекарственные средства, а также счетом-фактурой на сумму произведенных расходов ежемесячно до 5 числа месяца, следующего за отчетным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3. Реестры представляются ЗАКАЗЧИКУ в бумажном и электронном видах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4. После получения ЗАКАЗЧИКОМ документов от АПТЕКИ, подтверждающих фактический отпуск медикаментов, ЗАКАЗЧИК в течение 2-х рабочих дней проводит проверку обоснованности выставленного счета. В случае обоснованности счета на возмещение ЗАКАЗЧИК производит оплату стоимости медикаментов путем перечисления денежных средств на расчетный счет АПТЕКИ в течение 20 (двадцати) календарных дней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5. Оплата медикаментов производится по ценам, которые не должны превышать цен, зарегистрированных в соответствии с постановлением Правительства РФ от 09.11.2001г. № 782 с учетом предельной торговой надбавки к ценам на лекарственные средства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6. ЗАКАЗЧИК и АПТЕКА производят сверку взаимных расчетов до 5 числа месяца, следующего за отчетным кварталом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3.7. Оплата медикаментов, отпущенных АПТЕКОЙ по рецептам, выписанным с нарушением порядка, предусмотренного в Приложении № 1 к настоящему договору или врачом, не поименованном в списке, указанном в п. 2.1.2. настоящего договора не производится.</w:t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4. Ответственность сторон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4.1. За неис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ConsPlusNormal"/>
        <w:widowControl/>
        <w:suppressAutoHyphens w:val="true"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За необоснованный отказ в отпуске медикаментов в день предъявления рецепта АПТЕКА уплачивает ЗАКАЗЧИКУ штраф в размере 1000 рублей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5. Срок действия договора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5.1. Настоящий договор вступает в силу с момента заключения и действует до 31.10.2011г.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suppressAutoHyphens w:val="true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6. Изменение и расторжение договора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6.1. Изменение условий договора возможно по соглашению сторон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6.2. Изменение договора производится в обязательном порядке в случае внесения изменений в нормативные правовые акты, регламентирующие порядок обеспечения медикаментами женщин в период беременности.</w:t>
      </w:r>
    </w:p>
    <w:p>
      <w:pPr>
        <w:pStyle w:val="ConsPlusNormal"/>
        <w:widowControl/>
        <w:suppressAutoHyphens w:val="true"/>
        <w:ind w:hanging="0"/>
        <w:jc w:val="both"/>
        <w:rPr/>
      </w:pPr>
      <w:r>
        <w:rPr>
          <w:rFonts w:cs="Courier New" w:ascii="Courier New" w:hAnsi="Courier New"/>
        </w:rPr>
        <w:t>6.3. Расторжение договора ЗАКАЗЧИКОМ в одностороннем порядке допускается по основаниям, указанным в п. 2.2.2. настоящего договор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7. Заключительные положения</w:t>
      </w:r>
    </w:p>
    <w:p>
      <w:pPr>
        <w:pStyle w:val="ConsPlusNormal"/>
        <w:widowControl/>
        <w:suppressAutoHyphens w:val="true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я:</w:t>
      </w:r>
    </w:p>
    <w:p>
      <w:pPr>
        <w:pStyle w:val="ConsPlusNormal"/>
        <w:widowControl/>
        <w:suppressAutoHyphens w:val="true"/>
        <w:ind w:firstLine="426"/>
        <w:jc w:val="both"/>
        <w:rPr/>
      </w:pPr>
      <w:r>
        <w:rPr>
          <w:rFonts w:cs="Courier New" w:ascii="Courier New" w:hAnsi="Courier New"/>
        </w:rPr>
        <w:t>Приложение № 1 - Порядок организации лекарственного обеспечения женщин в период беременности при амбулаторно – поликлиническом наблюдении.</w:t>
      </w:r>
    </w:p>
    <w:p>
      <w:pPr>
        <w:pStyle w:val="ConsPlusNormal"/>
        <w:widowControl/>
        <w:suppressAutoHyphens w:val="true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2 - Форма реестра отпущенных лекарственных средств по рецептам</w:t>
      </w:r>
    </w:p>
    <w:p>
      <w:pPr>
        <w:pStyle w:val="ConsPlusNormal"/>
        <w:widowControl/>
        <w:suppressAutoHyphens w:val="true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3 - Спецификация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8. Адреса и реквизиты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5387" w:leader="none"/>
        </w:tabs>
        <w:ind w:firstLine="142"/>
        <w:jc w:val="both"/>
        <w:rPr/>
      </w:pPr>
      <w:r>
        <w:rPr>
          <w:rFonts w:cs="Courier New" w:ascii="Courier New" w:hAnsi="Courier New"/>
          <w:b/>
          <w:sz w:val="24"/>
          <w:szCs w:val="24"/>
        </w:rPr>
        <w:t>ЗАКАЗЧИК</w:t>
        <w:tab/>
      </w:r>
      <w:r>
        <w:rPr/>
        <w:t>АПТЕКА</w:t>
      </w:r>
    </w:p>
    <w:tbl>
      <w:tblPr>
        <w:tblW w:w="103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34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ind w:left="18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МУЗ «Городская больница № 21»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</w:rPr>
              <w:t>Кировского района г. Перми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Courier New" w:ascii="Courier New" w:hAnsi="Courier New"/>
              </w:rPr>
              <w:t>Адрес: 614113, г. 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right="499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/факс 282-76-24</w:t>
            </w:r>
          </w:p>
          <w:p>
            <w:pPr>
              <w:pStyle w:val="Normal"/>
              <w:ind w:left="180" w:right="499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</w:t>
            </w:r>
          </w:p>
        </w:tc>
        <w:tc>
          <w:tcPr>
            <w:tcW w:w="5346" w:type="dxa"/>
            <w:tcBorders/>
          </w:tcPr>
          <w:p>
            <w:pPr>
              <w:pStyle w:val="Normal"/>
              <w:snapToGrid w:val="false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Адрес: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</w:rPr>
              <w:t>_____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: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МУЗ «Городская больница № 21»</w:t>
        <w:tab/>
        <w:t>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___________________/___________</w:t>
        <w:tab/>
        <w:t>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529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«____» ______________2011г.</w:t>
        <w:tab/>
        <w:t>«____» _____________2011г.</w:t>
      </w:r>
    </w:p>
    <w:p>
      <w:pPr>
        <w:pStyle w:val="Normal"/>
        <w:ind w:left="6480" w:firstLine="720"/>
        <w:jc w:val="right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480"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0" w:hanging="0"/>
        <w:jc w:val="right"/>
        <w:rPr/>
      </w:pPr>
      <w:r>
        <w:rPr/>
        <w:t xml:space="preserve"> </w:t>
      </w:r>
      <w:r>
        <w:rPr>
          <w:rFonts w:cs="Courier New" w:ascii="Courier New" w:hAnsi="Courier New"/>
        </w:rPr>
        <w:t>Приложение № 1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к договору № ____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от _____________ 2011г.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ПОРЯДОК ОРГАНИЗАЦИИ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 xml:space="preserve">ЛЕКАРСТВЕННОГО ОБЕСПЕЧЕНИЯ ЖЕНЩИН 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В ПЕРИОД БЕРЕМЕННОСТИ ПРИ АМБУЛАТОРНО - ПОЛИКЛИНИЧЕСКОМ НАБЛЮДЕНИ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1.Общие положения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 xml:space="preserve">1.1. </w:t>
      </w:r>
      <w:r>
        <w:rPr>
          <w:rFonts w:cs="Courier New" w:ascii="Courier New" w:hAnsi="Courier New"/>
        </w:rPr>
        <w:t xml:space="preserve">Настоящий порядок разработан в целях гарантированного обеспечения медикаментами женщин в период беременности при амбулаторно-поликлиническом наблюдении </w:t>
      </w:r>
      <w:r>
        <w:rPr>
          <w:rFonts w:cs="Courier New" w:ascii="Courier New" w:hAnsi="Courier New"/>
          <w:b/>
        </w:rPr>
        <w:t xml:space="preserve">в соответствии с Постановлением Правительства Российской Федерации от 29 декабря 2007 № 987 </w:t>
      </w:r>
      <w:r>
        <w:rPr>
          <w:rFonts w:cs="Courier New" w:ascii="Courier New" w:hAnsi="Courier New"/>
        </w:rPr>
        <w:t>«О порядке финансового обеспечения в 2008-2010 годах расходов на оплату государственным и муниципальным учреждениям здравоохранения услуг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 на основании</w:t>
      </w:r>
      <w:r>
        <w:rPr>
          <w:rFonts w:cs="Courier New" w:ascii="Courier New" w:hAnsi="Courier New"/>
          <w:b/>
        </w:rPr>
        <w:t xml:space="preserve"> приказа министерства здравоохранения и социального развития РФ от 05.02.2008 № 51н</w:t>
      </w:r>
      <w:r>
        <w:rPr>
          <w:rFonts w:cs="Courier New" w:ascii="Courier New" w:hAnsi="Courier New"/>
        </w:rPr>
        <w:t xml:space="preserve"> «О порядке расходования средств, связанных с оплатой государственным и муниципальным учреждениям здравоохранения (а при их отсутствии - медицинским организациям, в которых в установленном законодательством Российской Федерации порядке размещен государственный и (или) муниципальный заказ) по медицинской помощи, оказанной женщинам в период беременности, в период родов и послеродовой период, а также по диспансерному (профилактическому) наблюдению детей, поставленных в течение первого года жизни в возрасте до трех месяцев на диспансерный учет».</w:t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 xml:space="preserve">1.2. </w:t>
      </w:r>
      <w:r>
        <w:rPr>
          <w:rFonts w:cs="Courier New" w:ascii="Courier New" w:hAnsi="Courier New"/>
        </w:rPr>
        <w:t>Сумма услуги по обеспечению медикаментами женщин в период беременности составляет 20%- 33% от суммы перечисленных средств региональным отделением Фонда социального страхования Российской Федерации.</w:t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.Порядок  назначения лекарственных препаратов</w:t>
      </w:r>
    </w:p>
    <w:p>
      <w:pPr>
        <w:pStyle w:val="Normal"/>
        <w:ind w:firstLine="426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 xml:space="preserve">2.1. </w:t>
      </w:r>
      <w:r>
        <w:rPr>
          <w:rFonts w:cs="Courier New" w:ascii="Courier New" w:hAnsi="Courier New"/>
        </w:rPr>
        <w:t xml:space="preserve">Рецепты на получение лекарственных средств бесплатно в период беременности выписываются </w:t>
      </w:r>
      <w:r>
        <w:rPr>
          <w:rFonts w:cs="Courier New" w:ascii="Courier New" w:hAnsi="Courier New"/>
          <w:i/>
        </w:rPr>
        <w:t xml:space="preserve">врачом </w:t>
      </w:r>
      <w:r>
        <w:rPr>
          <w:rFonts w:cs="Courier New" w:ascii="Courier New" w:hAnsi="Courier New"/>
        </w:rPr>
        <w:t xml:space="preserve"> по форме №148-1/у-88 «Рецептурный бланк», утвержденной приказом МЗиСР  РФ от 12 февраля 2007г. № 110  «О порядке назначения и выписывания лекарственных средств, изделий медицинского назначения и специализированных продуктов лечебного питания».</w:t>
      </w:r>
    </w:p>
    <w:p>
      <w:pPr>
        <w:pStyle w:val="ConsNormal"/>
        <w:widowControl/>
        <w:suppressAutoHyphens w:val="true"/>
        <w:ind w:firstLine="425"/>
        <w:jc w:val="both"/>
        <w:rPr/>
      </w:pPr>
      <w:r>
        <w:rPr>
          <w:rFonts w:cs="Courier New" w:ascii="Courier New" w:hAnsi="Courier New"/>
          <w:b/>
        </w:rPr>
        <w:t>2.2.</w:t>
      </w:r>
      <w:r>
        <w:rPr>
          <w:rFonts w:cs="Courier New" w:ascii="Courier New" w:hAnsi="Courier New"/>
        </w:rPr>
        <w:t xml:space="preserve"> Рецептурные бланки формы № 148-1/у-88 «Рецептурный бланк» подлежат предметно-количественному учету, учет ведется по журналу учета рецептурных бланков в лечебно-профилактических учреждениях в соответствии с приказом Минздрава РФ от 12 февраля 2007г. № 110.</w:t>
      </w:r>
    </w:p>
    <w:p>
      <w:pPr>
        <w:pStyle w:val="ConsNormal"/>
        <w:widowControl/>
        <w:suppressAutoHyphens w:val="true"/>
        <w:ind w:firstLine="425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Журнал должен быть пронумерован, прошнурован и скреплен подписью руководителя и печатью лечебно-профилактического учреждения.</w:t>
      </w:r>
    </w:p>
    <w:p>
      <w:pPr>
        <w:pStyle w:val="ConsNormal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9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79"/>
        <w:gridCol w:w="610"/>
        <w:gridCol w:w="808"/>
        <w:gridCol w:w="540"/>
        <w:gridCol w:w="877"/>
        <w:gridCol w:w="948"/>
        <w:gridCol w:w="769"/>
        <w:gridCol w:w="741"/>
        <w:gridCol w:w="818"/>
        <w:gridCol w:w="1017"/>
        <w:gridCol w:w="992"/>
        <w:gridCol w:w="1044"/>
        <w:gridCol w:w="540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N п/п</w:t>
            </w:r>
          </w:p>
        </w:tc>
        <w:tc>
          <w:tcPr>
            <w:tcW w:w="45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ход</w:t>
            </w:r>
          </w:p>
        </w:tc>
        <w:tc>
          <w:tcPr>
            <w:tcW w:w="43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сход</w:t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и подпись ответственного работника, выдавшего рецептурные бланки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статок</w:t>
            </w:r>
          </w:p>
        </w:tc>
      </w:tr>
      <w:tr>
        <w:trPr>
          <w:trHeight w:val="132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регистрации приходного документа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ind w:right="-7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и дата документа, от кого поступил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щее количество поступивших рецептурных бланк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и и номера рецептурных бланков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бланков по сериям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и подпись ответственного медицинского лица, получившего рецептурные бланки 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выдачи рецептурных бланков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я и номер рецептурного бланка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выданных  рецептурных бланков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ответственного медицинского работника, получившего рецептурные бланки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ответственного медицинского работника, получившего рецептурные бланки</w:t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 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</w:t>
            </w:r>
          </w:p>
        </w:tc>
        <w:tc>
          <w:tcPr>
            <w:tcW w:w="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0  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2 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4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>2.3.</w:t>
      </w:r>
      <w:r>
        <w:rPr>
          <w:rFonts w:cs="Courier New" w:ascii="Courier New" w:hAnsi="Courier New"/>
        </w:rPr>
        <w:t xml:space="preserve"> Рецепт выписывается в двух экземплярах (под копирку), на рецептурном бланке проставляется штамп (код) лечебно-профилактического учреждения, содержащий название учреждения, его адрес, телефон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4. </w:t>
      </w:r>
      <w:r>
        <w:rPr>
          <w:rFonts w:cs="Courier New" w:ascii="Courier New" w:hAnsi="Courier New"/>
        </w:rPr>
        <w:t>На одном рецептурном бланке выписывается одно наименование лекарственного препарата на латинском языке. Рецепт выписывается четко и разборчиво с обязательным заполнением всех предусмотренных в бланке граф и заверяется подписью и личной печатью врача, дополнительно заверяется печатью лечебно-профилактического учреждения «Для рецептов». Исправления в рецепте не допускаются.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2.5. </w:t>
      </w:r>
      <w:r>
        <w:rPr>
          <w:rFonts w:cs="Courier New" w:ascii="Courier New" w:hAnsi="Courier New"/>
        </w:rPr>
        <w:t xml:space="preserve">Форма оплаты выделяется подчеркиванием слова «Бесплатно» с указанием короткой записи </w:t>
      </w:r>
      <w:r>
        <w:rPr>
          <w:rFonts w:cs="Courier New" w:ascii="Courier New" w:hAnsi="Courier New"/>
          <w:b/>
        </w:rPr>
        <w:t xml:space="preserve">«Пр.МЗиСР РФ № 51н»- </w:t>
      </w:r>
      <w:r>
        <w:rPr>
          <w:rFonts w:cs="Courier New" w:ascii="Courier New" w:hAnsi="Courier New"/>
        </w:rPr>
        <w:t>ссылка на законодательный акт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6. </w:t>
      </w:r>
      <w:r>
        <w:rPr>
          <w:rFonts w:cs="Courier New" w:ascii="Courier New" w:hAnsi="Courier New"/>
        </w:rPr>
        <w:t>Рецепты для получения лекарственных средств бесплатно выписываются в соответствии с Перечнем жизненно необходимых и важнейших лекарственных средств, утвержденным распоряжением Правительства Российской Федерации от 29 марта 2007г. № 376-р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 xml:space="preserve">2.7. </w:t>
      </w:r>
      <w:r>
        <w:rPr>
          <w:rFonts w:cs="Courier New" w:ascii="Courier New" w:hAnsi="Courier New"/>
        </w:rPr>
        <w:t>Все назначения лекарств отражаются в амбулаторной карте с указанием номера рецепта, факт получения рецепта пациенткой подтверждается её подписью.</w:t>
      </w:r>
    </w:p>
    <w:p>
      <w:pPr>
        <w:pStyle w:val="Normal"/>
        <w:suppressAutoHyphens w:val="true"/>
        <w:jc w:val="both"/>
        <w:rPr/>
      </w:pPr>
      <w:r>
        <w:rPr>
          <w:rFonts w:cs="Courier New" w:ascii="Courier New" w:hAnsi="Courier New"/>
          <w:b/>
        </w:rPr>
        <w:t>2.8.</w:t>
      </w:r>
      <w:r>
        <w:rPr>
          <w:rFonts w:cs="Courier New" w:ascii="Courier New" w:hAnsi="Courier New"/>
        </w:rPr>
        <w:t xml:space="preserve"> Медицинское учреждение женщинам в период беременности с 30 недель (при многоплодной беременности- 28 недель) до родов, при необходимости, может ввести  лист учета «Карта льготного отпуска лекарственных средств». Лист учета передается в аптечную организацию.</w:t>
      </w:r>
    </w:p>
    <w:p>
      <w:pPr>
        <w:pStyle w:val="ConsPlusNormal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КАРТА УЧЕТА ЛЬГОТНОГО ОТПУСКА ЛЕКАРСТВЕННЫХ СРЕДСТВ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5"/>
        <w:rPr>
          <w:rFonts w:ascii="Courier New" w:hAnsi="Courier New" w:cs="Courier New"/>
          <w:b w:val="false"/>
          <w:b w:val="false"/>
        </w:rPr>
      </w:pPr>
      <w:r>
        <w:rPr>
          <w:rFonts w:cs="Courier New" w:ascii="Courier New" w:hAnsi="Courier New"/>
          <w:b w:val="false"/>
        </w:rPr>
        <w:t>Ф.И.О. гражданина, имеющего льготный статус _____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снование для лекарственного бесплатного получения лекарственных средств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Приказ МЗиСР РФ № 51н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мер амбулаторной карты _________ серия и номер полиса ОМС _________________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07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9"/>
        <w:gridCol w:w="1094"/>
        <w:gridCol w:w="945"/>
        <w:gridCol w:w="1262"/>
        <w:gridCol w:w="1235"/>
        <w:gridCol w:w="614"/>
        <w:gridCol w:w="1498"/>
        <w:gridCol w:w="1296"/>
        <w:gridCol w:w="939"/>
      </w:tblGrid>
      <w:tr>
        <w:trPr>
          <w:trHeight w:val="18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лекарственного средс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ерия и номер рецеп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ЛПУ, выдавшего рецепт, или его штамп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.И.О. врача, выдавшего рецеп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озировка, количество выданного лекарственного средства 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тоимость лекарственного средства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отпуска 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аптечного учреждения или его   </w:t>
              <w:br/>
              <w:t xml:space="preserve">штамп 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.И.О. работника аптечного учреждения, его подпись 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пись получателя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льготного отпуска лекарственных средств  из аптек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 xml:space="preserve">3.1. </w:t>
      </w:r>
      <w:r>
        <w:rPr>
          <w:rFonts w:cs="Courier New" w:ascii="Courier New" w:hAnsi="Courier New"/>
        </w:rPr>
        <w:t>Лекарственные средства по рецептам женских консультаций муниципальных учреждений здравоохранения отпускаются из аптек города, с которыми заключен договор о лекарственном обеспечении женщин в период беременности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2</w:t>
      </w:r>
      <w:r>
        <w:rPr>
          <w:rFonts w:cs="Courier New" w:ascii="Courier New" w:hAnsi="Courier New"/>
        </w:rPr>
        <w:t>. Аптечная организация производит отпуск лекарственных препаратов в пределах Перечня жизненно необходимых и важнейших лекарственных средств, утвержденным распоряжением Правительства Российской Федерации от 29 марта 2007г. № 376-р, определенного приказом МЗиСР РФ от 05.02.200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№ 51н и по ценам не превышающим цен, зарегистрированных в соответствии с Постановлением Правительства Российской Федерации от 9 ноября 2001 №782 «О государственном регулировании цен на лекарственные средства с учетом предельной торговой надбавки к ценам на лекарственные средства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3.</w:t>
      </w:r>
      <w:r>
        <w:rPr>
          <w:rFonts w:cs="Courier New" w:ascii="Courier New" w:hAnsi="Courier New"/>
        </w:rPr>
        <w:t xml:space="preserve"> При организации работы женской консультации в соответствии с п.2.8. приложения № 1, аптечная организация производит отпуск лекарственных средств, заносит необходимые данные в  «Карту льготного отпуска лекарственных средств, подтверждает подписью  пациентки факт получения лекарства, затем по окончании срока листа учета возвращает  в учреждение здравоохран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4.</w:t>
      </w:r>
      <w:r>
        <w:rPr>
          <w:rFonts w:cs="Courier New" w:ascii="Courier New" w:hAnsi="Courier New"/>
        </w:rPr>
        <w:t xml:space="preserve"> Аптечная организация ведет реестр отпущенных за месяц  лекарственных препаратов по рецептам лечебного учреждения.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</w:rPr>
        <w:t>3.5.</w:t>
      </w:r>
      <w:r>
        <w:rPr>
          <w:rFonts w:cs="Courier New" w:ascii="Courier New" w:hAnsi="Courier New"/>
        </w:rPr>
        <w:t xml:space="preserve"> Все рецепты льготного отпуска лекарственных препаратов женщинам в период беременности хранятся в аптеке 5 лет, не считая текущего года в соответствии со сроками хранения финансовых документов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245" w:leader="none"/>
        </w:tabs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УЗ «Городская больница № 21»</w:t>
        <w:tab/>
        <w:t>____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/____________</w:t>
        <w:tab/>
        <w:t>___________________/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/>
      </w:pPr>
      <w:r>
        <w:rPr>
          <w:rFonts w:cs="Courier New" w:ascii="Courier New" w:hAnsi="Courier New"/>
          <w:sz w:val="20"/>
        </w:rPr>
        <w:t>«____» ______________2011г.</w:t>
        <w:tab/>
        <w:t>«____» _____________2011г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6480" w:firstLine="720"/>
        <w:jc w:val="right"/>
        <w:rPr/>
      </w:pPr>
      <w:r>
        <w:rPr>
          <w:rFonts w:cs="Courier New" w:ascii="Courier New" w:hAnsi="Courier New"/>
        </w:rPr>
        <w:t>Приложение № 2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к договору № 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__ 2011г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Реестр отпущенных лекарственных средств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по рецептам ________(ЛПУ) за период ______________.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tbl>
      <w:tblPr>
        <w:tblW w:w="10268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2552"/>
        <w:gridCol w:w="2835"/>
        <w:gridCol w:w="2126"/>
        <w:gridCol w:w="1843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Ф.И.О. паци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Серия и номер рецеп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 Л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умма (руб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: копии рецептов __________шт.</w:t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42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итель аптечной организации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МУЗ «Городская больница № 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___________________/_________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«____» ______________2011г.</w:t>
        <w:tab/>
        <w:t>«____» _____________2011г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left="6480" w:firstLine="72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 3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к договору № ____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______________ 2011г.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ПЕЦИФИКАЦИЯ</w:t>
      </w:r>
    </w:p>
    <w:p>
      <w:pPr>
        <w:pStyle w:val="Normal"/>
        <w:jc w:val="right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47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650"/>
        <w:gridCol w:w="1373"/>
        <w:gridCol w:w="1867"/>
        <w:gridCol w:w="1980"/>
      </w:tblGrid>
      <w:tr>
        <w:trPr>
          <w:trHeight w:val="418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/п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Наименование препарата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Кол-во рецептов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 xml:space="preserve">Цена за ед. 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 НДС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  <w:b/>
                <w:b/>
                <w:color w:val="000000"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Сумма с НДС, руб.</w:t>
            </w:r>
          </w:p>
        </w:tc>
      </w:tr>
      <w:tr>
        <w:trPr>
          <w:trHeight w:val="22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Железа (III) гидроксид полимальтозат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</w:rPr>
              <w:t>таблетки № 30 100 мг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лия йодид таб. 100 мг № 10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2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5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Фолиевая кислота таб. 1 мкг № 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льция глюконат 0,5 гр. № 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илдофа  таб. 250 мг № 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ифедипин таб. 10 мг № 5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моксициллин + клавулановая кислота 875 мг\125 мг № 14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8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жозамицин таб. 500 мг № 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9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цикловир таб. 200 мг № 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7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тронидазол таб. 500 мг № 2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1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отримазол вагин. таб. 100 мг № 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24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2</w:t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Хлоргексидин (гексикон)</w:t>
            </w:r>
            <w:r>
              <w:rPr/>
              <w:t xml:space="preserve"> </w:t>
            </w:r>
            <w:r>
              <w:rPr>
                <w:rFonts w:cs="Courier New" w:ascii="Courier New" w:hAnsi="Courier New"/>
              </w:rPr>
              <w:t xml:space="preserve">16 мг свечи </w:t>
            </w:r>
          </w:p>
          <w:p>
            <w:pPr>
              <w:pStyle w:val="Normal"/>
              <w:autoSpaceDE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№</w:t>
            </w: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</w:rPr>
              <w:t>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5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161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ИТОГО в месяц: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(397)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</w:r>
          </w:p>
        </w:tc>
      </w:tr>
      <w:tr>
        <w:trPr>
          <w:trHeight w:val="207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ourier New" w:ascii="Courier New" w:hAnsi="Courier New"/>
                <w:b/>
                <w:bCs/>
              </w:rPr>
              <w:t>Цена договора на 8 месяцев, руб.</w:t>
            </w:r>
          </w:p>
        </w:tc>
        <w:tc>
          <w:tcPr>
            <w:tcW w:w="137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</w:rPr>
              <w:t xml:space="preserve">   </w:t>
            </w:r>
            <w:r>
              <w:rPr>
                <w:rFonts w:cs="Courier New" w:ascii="Courier New" w:hAnsi="Courier New"/>
                <w:b/>
                <w:bCs/>
              </w:rPr>
              <w:t>(3176)</w:t>
            </w:r>
          </w:p>
        </w:tc>
        <w:tc>
          <w:tcPr>
            <w:tcW w:w="18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ourier New" w:hAnsi="Courier New" w:cs="Courier New"/>
                <w:b/>
                <w:b/>
                <w:bCs/>
              </w:rPr>
            </w:pPr>
            <w:r>
              <w:rPr>
                <w:rFonts w:cs="Courier New" w:ascii="Courier New" w:hAnsi="Courier New"/>
                <w:b/>
                <w:bCs/>
              </w:rPr>
            </w:r>
          </w:p>
        </w:tc>
      </w:tr>
    </w:tbl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АЗЧИК</w:t>
        <w:tab/>
        <w:t>АПТЕКА</w:t>
      </w:r>
    </w:p>
    <w:p>
      <w:pPr>
        <w:pStyle w:val="ConsPlusNormal"/>
        <w:widowControl/>
        <w:tabs>
          <w:tab w:val="clear" w:pos="708"/>
          <w:tab w:val="left" w:pos="5670" w:leader="none"/>
        </w:tabs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МУЗ «Городская больница № 21»</w:t>
        <w:tab/>
        <w:t>__________________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___________________/_________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670" w:leader="none"/>
        </w:tabs>
        <w:spacing w:lineRule="auto" w:line="360"/>
        <w:ind w:firstLine="426"/>
        <w:outlineLvl w:val="0"/>
        <w:rPr/>
      </w:pPr>
      <w:r>
        <w:rPr>
          <w:rFonts w:cs="Courier New" w:ascii="Courier New" w:hAnsi="Courier New"/>
          <w:sz w:val="20"/>
        </w:rPr>
        <w:t>«____» ______________2011г.</w:t>
        <w:tab/>
        <w:t>«____» _____________2011г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sectPr>
      <w:type w:val="nextPage"/>
      <w:pgSz w:w="11906" w:h="16838"/>
      <w:pgMar w:left="709" w:right="424" w:gutter="0" w:header="0" w:top="425" w:footer="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05:25:00Z</dcterms:created>
  <dc:creator>1</dc:creator>
  <dc:description/>
  <dc:language>en-US</dc:language>
  <cp:lastModifiedBy>kvi</cp:lastModifiedBy>
  <cp:lastPrinted>2011-02-11T09:42:00Z</cp:lastPrinted>
  <dcterms:modified xsi:type="dcterms:W3CDTF">2011-02-14T03:51:00Z</dcterms:modified>
  <cp:revision>35</cp:revision>
  <dc:subject/>
  <dc:title/>
</cp:coreProperties>
</file>