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ЗВЕЩЕНИЕ № 2 от «14» февраля 2011 года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в баллонах для сжиженных газов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для Муниципального учреждения здравоохранения «Городская  больница № 21»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го района г. Перми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46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«городская больница № 21» Кировского района </w:t>
            </w:r>
          </w:p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. Перм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oln</w:t>
            </w:r>
            <w:r>
              <w:rPr>
                <w:sz w:val="22"/>
                <w:szCs w:val="22"/>
              </w:rPr>
              <w:t>21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342) 282-76-2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 Алексей Викторович (зам. гл. врача по АХЧ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кислорода в баллонах для сжиженных газ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195-1,4 (криоцилиндр)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 указаны в Техническом задании (Приложение № 1)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17 кг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лородные станции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ипатова, 19А, (Литер С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Липатова, 17, (Литер Л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ишкина, 20, (Литер Д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по разовым заявкам в объёме и сроки, согласованные с Заказчиком с момента заключения договора по 31.03.2012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99882,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девять тысяч восемьсот восемьдесят два рубля 50 копеек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7, административный корпус, экономический отдел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6 часов 00 минут местного времени  25 февраля  2011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, (заполнить Приложение № 1, столбец 4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редъявления счета-фактуры и аналитического паспорта на каждую партию товара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Техническое зад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Форма котировочной заяв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Проект  догов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 xml:space="preserve">                                     М.Ю.Мезенцев </w:t>
      </w:r>
    </w:p>
    <w:sectPr>
      <w:type w:val="nextPage"/>
      <w:pgSz w:w="11906" w:h="16838"/>
      <w:pgMar w:left="113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dc:language>en-US</dc:language>
  <cp:lastModifiedBy>kvi</cp:lastModifiedBy>
  <cp:lastPrinted>2011-02-14T09:19:00Z</cp:lastPrinted>
  <dcterms:modified xsi:type="dcterms:W3CDTF">2011-02-14T04:21:00Z</dcterms:modified>
  <cp:revision>58</cp:revision>
  <dc:subject/>
  <dc:title>ИЗВЕЩЕНИЕ от «___» __________ 200 __ года № __</dc:title>
</cp:coreProperties>
</file>