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01"/>
        <w:gridCol w:w="4421"/>
        <w:gridCol w:w="3060"/>
        <w:gridCol w:w="1964"/>
        <w:gridCol w:w="175"/>
        <w:gridCol w:w="2992"/>
        <w:gridCol w:w="239"/>
      </w:tblGrid>
      <w:tr>
        <w:trPr>
          <w:trHeight w:val="255" w:hRule="atLeast"/>
        </w:trPr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14.02.2011г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8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Техническое зада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ова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ебуемые парамет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условия к товару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параметры и условия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жидкий медицинский гост 6331-78 , к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7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 на каждую партию кислород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он для сжиженных газов </w:t>
            </w:r>
            <w:r>
              <w:rPr>
                <w:sz w:val="20"/>
                <w:szCs w:val="20"/>
                <w:lang w:val="en-US"/>
              </w:rPr>
              <w:t>DP</w:t>
            </w:r>
            <w:r>
              <w:rPr>
                <w:sz w:val="20"/>
                <w:szCs w:val="20"/>
              </w:rPr>
              <w:t>-195-1,4 (криоцеллиндр) или эквивален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шт.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0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изготовления: </w:t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лист нержавеющий, марк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S</w:t>
            </w:r>
            <w:r>
              <w:rPr>
                <w:sz w:val="20"/>
                <w:szCs w:val="20"/>
              </w:rPr>
              <w:t xml:space="preserve"> 304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стандарт  изготовления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</w:t>
            </w:r>
            <w:r>
              <w:rPr>
                <w:sz w:val="20"/>
                <w:szCs w:val="20"/>
              </w:rPr>
              <w:t xml:space="preserve"> 24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щина листа  внутреннего корпуса не мен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щина  листа  наружного корпуса не мен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лщина  листа  основания не менее, мм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ксимальное рабочее давление во внутреннем сосуде не более, М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7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рабочая температура во внутреннем сосуде не более, 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8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рабочая температура во внешнем сосуде не более, 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9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ление постановки предохранительного клапана (сброса внутреннего сосуда) не более, М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0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ление постановки предохранительного клапана (сброса внешнего сосуда) не более, М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ление постановки аварийного клапана (сброс внутреннего сосуда а)  не более, М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ление постановки аварийного клапана (сброс внешнего сосуда а) не более, М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3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емкость  внутреннего сосуда не менее,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4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емкость  внешнего сосуда не менее,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5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емкость сосуда по медицинскому кислороду,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6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асса заливаемого жидкого кислорода не менее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7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даваемого газифицированного продукта, при максимальной заливке медицинского кислорода 180 л, не  менее, м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8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газификации не более, м3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9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при  температуре окружающей среды в диапазоне не более, 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40) до  (+60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0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охранительный клапан 1/4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1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тиль отключения набора давления 3/8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2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заправки и выдачи газообразного продукта 3/8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3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выдачи жидкого продукта 3/8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4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нтиль газосброса 3/8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5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единительный штуцер3/4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6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штуцер 21,8</w:t>
            </w:r>
            <w:r>
              <w:rPr>
                <w:sz w:val="20"/>
                <w:szCs w:val="20"/>
                <w:lang w:val="en-US"/>
              </w:rPr>
              <w:t>X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4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7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давления1/4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8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рывная предохранительная мембрана1/4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9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нометр1/4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0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внемет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,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ставляемых сосуд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эксплуатации  сосудов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2:00Z</dcterms:created>
  <dc:creator>USER</dc:creator>
  <dc:description/>
  <dc:language>en-US</dc:language>
  <cp:lastModifiedBy>kvi</cp:lastModifiedBy>
  <cp:lastPrinted>2011-02-14T09:21:00Z</cp:lastPrinted>
  <dcterms:modified xsi:type="dcterms:W3CDTF">2011-02-14T04:22:00Z</dcterms:modified>
  <cp:revision>13</cp:revision>
  <dc:subject/>
  <dc:title>Приложение № 1</dc:title>
</cp:coreProperties>
</file>