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 xml:space="preserve">                          </w:t>
      </w:r>
      <w:r>
        <w:rPr>
          <w:rFonts w:ascii="Times New Roman CYR" w:hAnsi="Times New Roman CYR"/>
          <w:b/>
          <w:sz w:val="28"/>
        </w:rPr>
        <w:t>ИЗВЕЩЕНИЕ  №</w:t>
      </w:r>
      <w:r>
        <w:rPr>
          <w:rFonts w:ascii="Times New Roman CYR" w:hAnsi="Times New Roman CYR"/>
          <w:b/>
          <w:color w:val="800000"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>3 от «14» февраля 20</w:t>
      </w:r>
      <w:r>
        <w:rPr>
          <w:b/>
          <w:sz w:val="28"/>
        </w:rPr>
        <w:t>11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О проведении запроса котировок                                                                                                                          на оказание услуг по удалению (сбору, вывозу, обезвреживанию и утилизации) медицинских отходов класса «Б, Г»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aps/>
                <w:sz w:val="22"/>
              </w:rPr>
              <w:t xml:space="preserve">Муниципальное учреждение здравоохранения «городская больница № 21» Кировского района 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aps/>
                <w:sz w:val="22"/>
              </w:rPr>
              <w:t>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sz w:val="22"/>
                <w:lang w:val="en-US"/>
              </w:rPr>
              <w:t xml:space="preserve"> </w:t>
            </w:r>
            <w:r>
              <w:rPr>
                <w:rFonts w:ascii="Times New Roman CYR" w:hAnsi="Times New Roman CYR"/>
                <w:sz w:val="22"/>
                <w:lang w:val="en-US"/>
              </w:rPr>
              <w:t>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(342)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За счет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требования к предоставляемым  услугам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Вывоз медицинских отходов производить транспортом исполнителя в соответствии с </w:t>
            </w:r>
            <w:r>
              <w:rPr>
                <w:rStyle w:val="Style14"/>
                <w:sz w:val="22"/>
              </w:rPr>
              <w:t>СанПиН 2.1.7.728-99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Предоставлять ЛПУ расходные материалы для первичного сбора отходов, принятых к удалению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Пакет полиэтиленовый с замком-застежкой, со стикером, одноразовый, для сбора и хранения медицинских отходов,</w:t>
            </w:r>
            <w:r>
              <w:rPr>
                <w:rFonts w:ascii="Times New Roman CYR" w:hAnsi="Times New Roman CYR"/>
                <w:sz w:val="22"/>
              </w:rPr>
              <w:t xml:space="preserve"> желтого цвета (500*600) - 1 шт. из расчета на 2 кг (отходов) - 95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Пакет полиэтиленовый с замком-застежкой, со стикером, одноразовый, для сбора и хранения медицинских отходов,</w:t>
            </w:r>
            <w:r>
              <w:rPr>
                <w:rFonts w:ascii="Times New Roman CYR" w:hAnsi="Times New Roman CYR"/>
                <w:sz w:val="22"/>
              </w:rPr>
              <w:t xml:space="preserve"> черного цвета (500*600) - 1 шт. из расчета на 2 кг (отходов) - 95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Пакет полиэтиленовый с замком-застежкой, со стикером, одноразовый, для сбора и хранения медицинских отходов</w:t>
            </w:r>
            <w:r>
              <w:rPr>
                <w:rFonts w:ascii="Times New Roman CYR" w:hAnsi="Times New Roman CYR"/>
                <w:sz w:val="22"/>
              </w:rPr>
              <w:t xml:space="preserve"> желтого цвета (1000*600) - 1 шт. из расчета на 5 кг (отходов)  - 38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для сбора острого инструментария,  одноразовая (0,8 л)- 1 шт. из расчета на 0,5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 xml:space="preserve"> - 38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для сбора острого инструментария,  одноразовая (0,4 л)- 1 шт. из расчета на 0,5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>- 20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для сбора острого инструментария,  одноразовая (3 л)- 1 шт. из расчета на 2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 xml:space="preserve"> – 100 шт. в месяц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 xml:space="preserve">Емкость-контейнер одноразовая для сбора отходов класса Г (ампулы),  3 л - 1 шт. из расчета на 5 кг </w:t>
            </w:r>
            <w:r>
              <w:rPr>
                <w:rFonts w:ascii="Times New Roman CYR" w:hAnsi="Times New Roman CYR"/>
                <w:sz w:val="22"/>
              </w:rPr>
              <w:t xml:space="preserve">(отходов) </w:t>
            </w:r>
            <w:r>
              <w:rPr>
                <w:sz w:val="22"/>
              </w:rPr>
              <w:t xml:space="preserve"> – 100 шт. в месяц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sz w:val="22"/>
              </w:rPr>
              <w:t>Сменные внутрикорпусные контейнеры с гермитичными плотнозакрывающимися крышками желтого цвета- 6 шт.;</w:t>
            </w:r>
          </w:p>
          <w:p>
            <w:pPr>
              <w:pStyle w:val="NormalWeb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both"/>
              <w:rPr/>
            </w:pPr>
            <w:r>
              <w:rPr>
                <w:rStyle w:val="Style14"/>
                <w:sz w:val="22"/>
              </w:rPr>
      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both"/>
              <w:rPr/>
            </w:pPr>
            <w:r>
              <w:rPr>
                <w:sz w:val="22"/>
              </w:rPr>
              <w:t>Обеспечить соблюдение норм техники безопасности и охраны труда при работе собственных сотрудников с отходами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bidi w:val="0"/>
              <w:ind w:left="810" w:right="0" w:hanging="450"/>
              <w:jc w:val="left"/>
              <w:rPr/>
            </w:pPr>
            <w:r>
              <w:rPr>
                <w:sz w:val="22"/>
              </w:rPr>
              <w:t xml:space="preserve">Ежемесячно до  5 числа предоставлять расходный материал для сбора отходов класса Б,Г ответственному лицу </w:t>
            </w:r>
            <w:r>
              <w:rPr>
                <w:rFonts w:ascii="Times New Roman CYR" w:hAnsi="Times New Roman CYR"/>
                <w:sz w:val="22"/>
              </w:rPr>
              <w:t>Бияновой Татьяне Сергеевне контактный  телефон  282-76-36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Объем оказываемых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6240 кг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оказания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ывоз медицинских отходов производить транспортом исполнителя  по мере необходимости по адресам: г. Пермь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 xml:space="preserve">ул. Светлогорская, 21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оказания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С момента заключения договора  по 31.05.20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 xml:space="preserve">захоронение остатков отходов, выплаченные или подлежащие выплате налоговые, таможенные, страховые и  другие обязательные платежи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догово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499999,00 </w:t>
            </w:r>
            <w:r>
              <w:rPr>
                <w:rFonts w:ascii="Times New Roman CYR" w:hAnsi="Times New Roman CYR"/>
                <w:sz w:val="22"/>
              </w:rPr>
              <w:t xml:space="preserve">(Четыреста девяносто девять тысяч девятьсот девяносто девять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ascii="Times New Roman CYR" w:hAnsi="Times New Roman CYR"/>
                <w:sz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До 16 часов 00 минут местного времени  25 февраля 2011г.</w:t>
            </w:r>
            <w:r>
              <w:rPr>
                <w:rFonts w:ascii="Times New Roman CYR" w:hAnsi="Times New Roman CYR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Котировочные заявки подаются в письменной форме (курьером или по почте) по форме Приложения № </w:t>
            </w:r>
            <w:r>
              <w:rPr>
                <w:sz w:val="22"/>
              </w:rPr>
              <w:t>1</w:t>
            </w:r>
            <w:r>
              <w:rPr>
                <w:rFonts w:ascii="Times New Roman CYR" w:hAnsi="Times New Roman CYR"/>
                <w:sz w:val="22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договор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оказания услуг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Оплата осуществляется путем перечисления денежных средств на расчетный счет исполнителя в течение 20 банковских дней после получения акта, счет-фактуры, оформленные в установленном порядке при условии своевременного финансирования из бюджет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1. Форма котировочной заявки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>2. Проект  договор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 </w:t>
      </w:r>
      <w:r>
        <w:rPr>
          <w:rFonts w:ascii="Times New Roman CYR" w:hAnsi="Times New Roman CYR"/>
          <w:sz w:val="20"/>
        </w:rPr>
        <w:t>Главный врач                               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А_обычный Знак"/>
    <w:basedOn w:val="DefaultParagraph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1">
    <w:name w:val="Основной текст Знак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NormalWeb">
    <w:name w:val="Normal (Web)"/>
    <w:basedOn w:val="Normal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85</Words>
  <Characters>5252</Characters>
  <CharactersWithSpaces>447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6:00Z</dcterms:created>
  <dc:creator>ekonom1</dc:creator>
  <dc:description/>
  <dc:language>en-US</dc:language>
  <cp:lastModifiedBy/>
  <cp:lastPrinted>2011-02-14T12:50:00Z</cp:lastPrinted>
  <dcterms:modified xsi:type="dcterms:W3CDTF">2011-02-14T12:5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