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4 февраля 2011года  №1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342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для внутривенного введения сухой 2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(торговое название Иммуновен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и с препаратом, лиофилизированным из объёма 25мл; одна бутылка в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человеческий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SD вирусинактивированный иммуноглобулин G)  раствор для внутривенного введения 2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(торговое название Октага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ага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створ для внутривенного введения 20мл, </w:t>
            </w: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с препаратом 20мл, один флакон в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sectPr>
      <w:type w:val="nextPage"/>
      <w:pgSz w:w="11906" w:h="16838"/>
      <w:pgMar w:left="1701" w:right="850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1-02-14T09:17:00Z</dcterms:modified>
  <cp:revision>53</cp:revision>
  <dc:subject/>
  <dc:title>Приложение № 2</dc:title>
</cp:coreProperties>
</file>