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6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кресел в зрительный зал для МУК "Клуб им. Златогорског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культуры "Клуб имени Златогорског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9, Пермский край, Пермь г, Трясолобова, 10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9, Пермский край, Пермь г, Трясолобова, 10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lubzlatogo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87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ева Милена Евген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9, Пермский край, Пермь г, Трясолобова, 10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lubzlatogo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87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ева Милена Евген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кресел в зрительный зал для МУК "Клуб им. Златогорског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включены все необходимые расходы, в том числе расходы на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390 Кресла театральные и библиотечные, детали и узлы кресе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9, Пермский край, Пермь г, Трясолобова, 10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дней после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безналичным перечислением в размере 100% предоплат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7 0801 7800100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9, Пермский край, Пермь г, Трясолобова, 10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2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2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2:00Z</dcterms:created>
  <dc:creator>ump22</dc:creator>
  <dc:description/>
  <cp:keywords/>
  <dc:language>en-US</dc:language>
  <cp:lastModifiedBy>ump22</cp:lastModifiedBy>
  <dcterms:modified xsi:type="dcterms:W3CDTF">2011-02-15T06:52:00Z</dcterms:modified>
  <cp:revision>2</cp:revision>
  <dc:subject/>
  <dc:title/>
</cp:coreProperties>
</file>