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февраля 2011  года № 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р-р натрия хлорид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роцкая Елена Игоревна  т. 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р-р натрия хлорид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  натрия            хлорида  (Раствор для инфузий 0,9%, 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2"/>
                <w:szCs w:val="22"/>
              </w:rPr>
              <w:t>по 250 мл во флаконах из  полиэтилена, соответствующег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 Европейской Фармакопе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700 уп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договора по 31.05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99 4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феврал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14:00Z</dcterms:created>
  <dc:creator>СОК</dc:creator>
  <dc:description/>
  <cp:keywords/>
  <dc:language>en-US</dc:language>
  <cp:lastModifiedBy>User</cp:lastModifiedBy>
  <cp:lastPrinted>2010-10-06T15:22:00Z</cp:lastPrinted>
  <dcterms:modified xsi:type="dcterms:W3CDTF">2011-02-14T05:16:00Z</dcterms:modified>
  <cp:revision>4</cp:revision>
  <dc:subject/>
  <dc:title>ИЗВЕЩЕНИЕ № __ от «___» __________ 200 _ года </dc:title>
</cp:coreProperties>
</file>