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февраля 2011 года № 8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газообразного кислород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 УЧРЕЖДЕНИЕ  ЗДРАВООХРАНЕНИЯ  «МЕДИКО_САНИТАРНАЯ ЧАСТЬ №11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11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 (342) 2</w:t>
            </w:r>
            <w:r>
              <w:rPr>
                <w:rFonts w:cs="Times New Roman" w:ascii="Times New Roman" w:hAnsi="Times New Roman"/>
                <w:lang w:val="en-US"/>
              </w:rPr>
              <w:t>50-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-11</w:t>
            </w:r>
            <w:r>
              <w:rPr>
                <w:rFonts w:cs="Times New Roman" w:ascii="Times New Roman" w:hAnsi="Times New Roman"/>
              </w:rPr>
              <w:t xml:space="preserve"> Папроцкая Елена Игоревн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83-04-89 Ежова Елена Кондратьевн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ставка газообразного кислорода ГОСТ 5583-78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ляемый кислород должен отвечать требованиям, указанным в техническом задании (Приложение 2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70 м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в течение 5-ти часов с момента подачи заявки Заказчика, в период с 01.04.2011 г. по 31.12.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 до потребителя, погрузочно-разгрузочные работы, аренду и ремонт баллонов, таможенные пошлины,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97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Адмирала Нахимова, 2, бухгалтерия МУЗ «МСЧ №11», каб. 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12 часов 00 минут   «28» февраля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rFonts w:cs="Times New Roman" w:ascii="Times New Roman" w:hAnsi="Times New Roman"/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2"/>
          <w:szCs w:val="22"/>
        </w:rPr>
        <w:t>Проект договора - Приложение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 врач</w:t>
        <w:tab/>
        <w:t xml:space="preserve"> МУЗ «МСЧ №11»</w:t>
        <w:tab/>
        <w:tab/>
        <w:tab/>
        <w:tab/>
        <w:tab/>
        <w:t>С.Н. Гринберг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54:00Z</dcterms:created>
  <dc:creator>СОК</dc:creator>
  <dc:description/>
  <cp:keywords/>
  <dc:language>en-US</dc:language>
  <cp:lastModifiedBy>User</cp:lastModifiedBy>
  <cp:lastPrinted>2010-05-18T09:30:00Z</cp:lastPrinted>
  <dcterms:modified xsi:type="dcterms:W3CDTF">2011-02-15T04:36:00Z</dcterms:modified>
  <cp:revision>6</cp:revision>
  <dc:subject/>
  <dc:title>ИЗВЕЩЕНИЕ № __ от «___» __________ 200 _ года </dc:title>
</cp:coreProperties>
</file>