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Извещ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ТЕХНИЧЕСКОЕ ЗАДАНИЕ НА МЕДИЦИНСКИЕ ПРЕПАРАТЫ (</w:t>
      </w:r>
      <w:r>
        <w:rPr>
          <w:b/>
        </w:rPr>
        <w:t>Диагностикумы, антигены, тест-системы, диагностические препараты, применяемые в медицине.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23"/>
        <w:gridCol w:w="4372"/>
        <w:gridCol w:w="2045"/>
      </w:tblGrid>
      <w:tr>
        <w:trPr>
          <w:trHeight w:val="13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 требований к товару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ммуноглобулинов класса М к цитомегаловирусу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), фл.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 xml:space="preserve">), фл.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М  человека, меченые пероксидазой хрена), фл х мл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х1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ъюгата (РРК), фл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 28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ЦМВ-IgG, тест-система иммуноферментная для выявления иммуноглобулинов класса G к цитомегаловирусу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 не менее, лунок х стрипо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ПГ-IgМ, тест-система иммуноферментная для выявления иммуноглобулинов класса М к вирусу протого герпеса 1 и 2 тип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 не менее, лунок х стрипо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бильность иммуносорбента после первого вскрытия пакета не менее при темературе хранения 2-8 град. не менее, мес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ПГ-IgG, тест-система иммуноферментная для выявления иммуноглобулинов класса G к вирусу простого герпеса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 не менее, лунок х стрипо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lamydia trachomatis-IgМ, тест-система иммуноферментная для выявления  иммуноглобулинов класса М к Chlamydia trachomatis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рекомбинантными антигенами  Chlamydia trachomatis не менее, лунок х стрипо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конъюгата, фл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сывороток (РС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пленка для заклеивания планшета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анночка для реагентов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наконечники для пипеток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мене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видоспецифических иммуноглобулинов класса G к Chlamydia trachomatis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рекомбинантными антигенами Chlamydia trachomatis, не менее, лунок х стрипов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антитела к IgG человека, меченные пероксидазой хрена), фл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С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цитратный фосфатно- буферный раствор (СБР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мене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ксоплазмоз-IgМ, тест-система иммуноферментная для выявления иммуноглобулинов класса М к Toxoplasma gondii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моноклональные антитела против IgМ человека, меченные пероксидазой хрена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РК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мене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фичность не менее, %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не менее, %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ксоплазмоз-IgG, тест-система иммуноферментная для количественного и качественного определения иммуноглобулинов класса G к Toxoplasma gondii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трольный образец Toxo-IgG 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3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алибровочные растворы Toxo IgG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х 1,3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концентрированный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лрительного разведения сывороток (РПРС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РК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образцов, шт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рафарет для построения калибровочного графика, шт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контрольного образца: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иммуноглобулины класса G к Toxoplasma gondii в диапазоне концентраций не менее, МЕ/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-46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нцентрация калибраторов: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ервый калибратор, МЕ/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торой калибратор, МЕ/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ретий калибратор, МЕ/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четвертый калибратор, МЕ/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ятый калибратор, МЕ/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шестой калибратор, МЕ/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ветовая кодировка реагенто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апазон измеряемых концентраций не менее, МЕ/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20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мене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фичность не менее, %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не менее, %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аснуха IgМ, тест-система иммуноферментная для выявления иммуноглобулинов классов М к вирусу краснухи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  антигеном вируса краснухи не менее, лунок х стрипо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-), 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моноклональные антитела к Ig М  человека, меченые пероксидазой хрена), фл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5 мл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ъюгата (РРК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исследуемых образцов, шт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бильность иммуносорбента после первого вскрытия пакета не менее при темературе хранения 2-8 град., мес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рок годности набора не более,  мес.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аснуха IgG, тест-система иммуноферментная для выявления иммуноглобулинов классов М к вирусу краснухи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  антигеном вируса краснухи не менее, лунок х стрипо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-), 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ъюгат, концентрат (моноклональные антитела к Ig G  человека, меченые пероксидазой хрена), фл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ъюгата (РРК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исследуемых образцов, шт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рок годности набора не более,  мес.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антигена ротавируса человек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дностадийный твердофазный иммуноферментный анализ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экстракты фекалий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ультуральная жидкость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бразцы воды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моноклональными антителами к группоспецифическому антигену ротавирусов группы А, лунок х стрипо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твор для образцов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0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Be-антиген, тест-система иммуноферментная для выявления  Hbe-антигена вируса гепатита 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вухстадийный  твердофазный иммуноферментный анализ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 моноклональными антителами к HBe-антигену   не менее, лунок х стрипо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2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, фл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раствор для разведения коньюгата (РРК), фл.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стандартной панели предприятия не менее, %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фичность по стандартной панели предприятия не менее, %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 не менее, час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Be-IgG, тест-система иммуноферментная для выявления иммуноглобулинов класса G (IgG) к Hbe-антигену вируса гепатита В (HBeAg)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вухстадийный непрямой твердофазный иммуноферментный анализ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 рекомбинантным HBe-антигеном вируса гепатита В  не менее, лунок х стрипо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концентрат, моноклональные антитела к IgG человека, меченые пероксидазой хрена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РК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стандартной панели предприятия не менее, %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фичность по стандартной панели предприятия не менее, %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 не менее, час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BsAg, тест-система иммуноферментная для определения HBs-антигена с использованием рекомбинантного антигена и моноклональных антите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дностадийный твердофазный иммуноферментный анализ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 планшета с иммобилизированными моноклональными антителами к HBsAg не менее, лунок х стрипо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содержащий 20</w:t>
            </w:r>
            <w:r>
              <w:rPr>
                <w:rFonts w:cs="Arial CYR" w:ascii="Arial CYR" w:hAnsi="Arial CYR"/>
              </w:rPr>
              <w:t>±</w:t>
            </w:r>
            <w:r>
              <w:rPr/>
              <w:t>10 МЕ/мл HBsAg ayw2 субтипа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лабо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слаб</w:t>
            </w:r>
            <w:r>
              <w:rPr/>
              <w:t>), содержащий 0,2</w:t>
            </w:r>
            <w:r>
              <w:rPr>
                <w:rFonts w:cs="Arial CYR" w:ascii="Arial CYR" w:hAnsi="Arial CYR"/>
              </w:rPr>
              <w:t>±0,</w:t>
            </w:r>
            <w:r>
              <w:rPr/>
              <w:t>1 МЕ/мл HBsAg ayw3 субтипа, фл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концентрат, поликлональные антитела к HBsAg, меченые пероксидазой хрена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5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цитратно-фосфатный буферный раствор с перекисью водорода (ЦФР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ОСО ГИСК им. Л.А. Тарасевича не ниже, МЕ/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 не менее, час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лабоположительный контрольный образец аттестованный по ОСО ГИСК им. Л.А. Тарасевич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ти-ВГС, тест-система иммуноферментная для выявления иммуноглобулинов классов G и М к вирусу гепатита С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 планшета с иммобилизированными рекомбинантными антигенами ВГС не менее, лунок х стрипо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антитела к IgM и IgG человека, меченные пероксидазой хрена), фл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С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10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К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(РПР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ОСО ГИСК им. Л.А. Тарасевича не менее, %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фичность по ОСО ГИСК им. Л.А. Тарасевича не менее, %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мене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BсAg-антитела, тест-система иммуноферментная для выявления суммарных антител к core-антигену вируса гепатита 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дностадийный конкурентный твердофазный иммуноферментный анализ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 рекомбинантным core-антигеном вируса гепатита В (HBcAg) не менее, лунок х стрипов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ьюгат (концентрат, моноклональные антитела к HBсAg, меченые пероксидазой хрена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РК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енка для заклеивания планшета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анночка для реагентов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конечники для пипеток не менее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увствительность по стандартной панели предприятия не менее, %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фичность по стандартной панели предприятия не менее, %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ок годности готового раствора коньюгата не менее, час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рное время проведения анализа (инкубаций) не более, мин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боле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для видовой идентификации стафилококков в реакции плазмокоагуляции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лазма кроличья, амп х мл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х 1,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карификатор ампульный, шт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договора, сумма общих цен по позициям 1-17, руб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46" w:hRule="atLeast"/>
        </w:trPr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точный срок годности - не менее 80 % от срока, указанного производителем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45:00Z</dcterms:created>
  <dc:creator>user</dc:creator>
  <dc:description/>
  <cp:keywords/>
  <dc:language>en-US</dc:language>
  <cp:lastModifiedBy>user</cp:lastModifiedBy>
  <dcterms:modified xsi:type="dcterms:W3CDTF">2011-02-15T06:20:00Z</dcterms:modified>
  <cp:revision>6</cp:revision>
  <dc:subject/>
  <dc:title>Приложение № 1 к Извещению</dc:title>
</cp:coreProperties>
</file>