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репаратов (диагностикумы, антигены, тест-системы, диагностические препараты, применяемые в медицине)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препаратов (диагностикумы, антигены, тест-системы, диагностические препараты, применяемые в медицине)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и друг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30 Сырье и продукты лекарственные растительные и животные, препараты биологические, материалы и средства медицинские[2423710] - [2423939]</w:t>
            </w:r>
          </w:p>
        </w:tc>
      </w:tr>
      <w:tr>
        <w:trPr>
          <w:trHeight w:val="1887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представленные в Приложении № 1 к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Соловьева, 3, кабинет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ая партия поставки товаров в течение 3-х рабочих дней после подписания договора по заявке заказчика, остальная продукция поставляется в течение 3-х месяцев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30 (три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предпринимательской и иной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Соловьева, 3, кабинет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е представлена в Приложении № 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lang w:val="en-US"/>
        </w:rPr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2.20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   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33:00Z</dcterms:created>
  <dc:creator>user</dc:creator>
  <dc:description/>
  <cp:keywords/>
  <dc:language>en-US</dc:language>
  <cp:lastModifiedBy>опер4</cp:lastModifiedBy>
  <dcterms:modified xsi:type="dcterms:W3CDTF">2011-02-15T09:32:00Z</dcterms:modified>
  <cp:revision>3</cp:revision>
  <dc:subject/>
  <dc:title/>
</cp:coreProperties>
</file>