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ХНИЧЕСКОЕ ЗАДАНИЕ НА МЕДИЦИНСКИЕ ПРЕПАРАТЫ (</w:t>
      </w:r>
      <w:r>
        <w:rPr>
          <w:b/>
        </w:rPr>
        <w:t>Диагностикумы, антигены, тест-системы, диагностические препараты, применяемые в медицине.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4"/>
        <w:gridCol w:w="4372"/>
        <w:gridCol w:w="1827"/>
        <w:gridCol w:w="2294"/>
      </w:tblGrid>
      <w:tr>
        <w:trPr>
          <w:trHeight w:val="13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 xml:space="preserve">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х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ПГ-IgМ, 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 Chlamydia trachomatis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конъюгата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ленка для заклеивания планшета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анночка для реагентов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наконечники для пипеток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видоспецифических иммуноглобулинов класса G к Chlamydia trachomatis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Chlamydia trachomatis, не менее, лунок х стрипов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G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ый фосфатно-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соплазмоз-IgG, 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ьный образец Toxo-IgG 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либровочные растворы Toxo IgG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х 1,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концентрированный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л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образцов, шт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рафарет для построения калибровочного графика, шт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контрольного образц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ммуноглобулины класса G к Toxoplasma gondii в диапазоне концентраций не менее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-4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нцентрация калибраторов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ервый калибратор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торой калибратор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ретий калибратор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етвертый калибратор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ятый калибратор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шестой калибратор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ветовая кодировка реагент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апазон измеряемых концентраций не менее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2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снуха IgМ, тест-система иммуноферментная для выявления иммуноглобулинов классов М к вирусу краснухи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-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моноклональные антитела к Ig М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 мл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исследуемых образцов, шт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рок годности набора не более,  мес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снуха IgG, тест-система иммуноферментная для выявления иммуноглобулинов классов М к вирусу краснухи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-), 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моноклональные антитела к Ig G  человека, меченые пероксидазой хрена)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исследуемых образцов, шт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рок годности набора не более,  мес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антигена ротавируса челове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кстракты фекали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ультуральная жидкость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бразцы воды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моноклональными антителами к группоспецифическому антигену ротавирусов группы А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образцов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e-антиген, тест-система иммуноферментная для выявления  Hbe-антигена вируса гепатита 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ухстадийный 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моноклональными антителами к HBe-антигену  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2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раствор для разведения коньюгата (РРК), фл.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 предприятия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e-IgG, тест-система иммуноферментная для выявления иммуноглобулинов класса G (IgG) к Hbe-антигену вируса гепатита В (HBeAg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ухстадийный непрямо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рекомбинантным HBe-антигеном вируса гепатита В 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моноклональные антитела к IgG человека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 предприятия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sAg, тест-система иммуноферментная для определения HBs-антигена с использованием рекомбинантного антигена и моноклональных антите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моноклональными антителами к HBsAg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содержащий 20</w:t>
            </w:r>
            <w:r>
              <w:rPr>
                <w:rFonts w:cs="Arial CYR" w:ascii="Arial CYR" w:hAnsi="Arial CYR"/>
              </w:rPr>
              <w:t>±</w:t>
            </w:r>
            <w:r>
              <w:rPr/>
              <w:t>10 МЕ/мл HBsAg ayw2 субтипа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або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слаб</w:t>
            </w:r>
            <w:r>
              <w:rPr/>
              <w:t>), содержащий 0,2</w:t>
            </w:r>
            <w:r>
              <w:rPr>
                <w:rFonts w:cs="Arial CYR" w:ascii="Arial CYR" w:hAnsi="Arial CYR"/>
              </w:rPr>
              <w:t>±0,</w:t>
            </w:r>
            <w:r>
              <w:rPr/>
              <w:t>1 МЕ/мл HBsAg ayw3 субтипа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5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о-фосфатный буферный раствор с перекисью водорода (ЦФ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 не ниже, МЕ/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-ВГС, тест-система иммуноферментная для выявления иммуноглобулинов классов G и М к вирусу гепатита С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рекомбинантными антигенами ВГС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и IgG человека, меченные пероксидазой хрена), фл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10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ОСО ГИСК им. Л.А. Тарасевича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сAg-антитела, тест-система иммуноферментная для выявления суммарных антител к core-антигену вируса гепатита 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конкурентный твердофазный иммуноферментный анализ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рекомбинантным core-антигеном вируса гепатита В (HBcAg) не менее, лунок х стрипов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моноклональные антитела к HBсAg, меченые пероксидазой хрена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 предприятия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 не менее, %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ля видовой идентификации стафилококков в реакции плазмокоагуляции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зма кроличья, амп х мл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х 1,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карификатор ампульный, ш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а, сумма общих цен по позициям 1-17, руб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чный срок годности - не менее 80 % от срока, указанного производителе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55:00Z</dcterms:created>
  <dc:creator>user</dc:creator>
  <dc:description/>
  <cp:keywords/>
  <dc:language>en-US</dc:language>
  <cp:lastModifiedBy>user</cp:lastModifiedBy>
  <dcterms:modified xsi:type="dcterms:W3CDTF">2011-02-15T08:46:00Z</dcterms:modified>
  <cp:revision>7</cp:revision>
  <dc:subject/>
  <dc:title>                                                                                                                                              Приложение № 2</dc:title>
</cp:coreProperties>
</file>