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токол №0156300028111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5 февраля 2011 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сиделок гражданам пожилого возраста старше 80 лет, инвалидам I, II групп, нуждающимся в постоянной посторонней помощи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сиделок гражданам пожилого возраста старше 80 лет, инвалидам I, II групп, нуждающимся в постоянной посторонней помощи.» </w:t>
        <w:br/>
        <w:t>Начальная (максимальная) цена контракта (с указанием валюты): 459 000,00 (четыреста пятьдесят дев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01 от 08.02.2011).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6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26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26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26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26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26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5.02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Российский Красный Крест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Ленина, 1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6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2700666, КПП 590201001 "Российский Красный Крест" (Адрес: 614000,                     г. Пермь, ул. Ленина, 15).</w:t>
        <w:br/>
        <w:t xml:space="preserve">Предложение о цене контракта: 459 000,00 (четыреста пятьдесят дев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15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6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231"/>
        <w:gridCol w:w="7124"/>
      </w:tblGrid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ГКСЗН</w:t>
            </w:r>
          </w:p>
        </w:tc>
        <w:tc>
          <w:tcPr>
            <w:tcW w:w="71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7094"/>
            </w:tblGrid>
            <w:tr>
              <w:trPr/>
              <w:tc>
                <w:tcPr>
                  <w:tcW w:w="70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/И.В.Канзепарова/ </w:t>
                  </w:r>
                </w:p>
              </w:tc>
            </w:tr>
            <w:tr>
              <w:trPr/>
              <w:tc>
                <w:tcPr>
                  <w:tcW w:w="7094" w:type="dxa"/>
                  <w:tcBorders/>
                  <w:tcMar>
                    <w:top w:w="0" w:type="dxa"/>
                    <w:left w:w="0" w:type="dxa"/>
                    <w:bottom w:w="0" w:type="dxa"/>
                    <w:right w:w="5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5.02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5.02.2011 №01563000281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сиделок гражданам пожилого возраста старше 80 лет, инвалидам I, II групп, нуждающимся в постоянной посторонней пом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5.02.2011 №01563000281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сиделок гражданам пожилого возраста старше 80 лет, инвалидам I, II групп, нуждающимся в постоянной посторонней пом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59 000,00 (четыреста пятьдесят девять тысяч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оссийский Красный Крест" , ИНН 5902700666, КПП 5902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Ленина, 1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услуг сиделок гражданам пожилого возраста старше 80 лет, инвалидам I, II групп, нуждающимся в постоянной посторонней помощи.</w:t>
              <w:br/>
              <w:t>Сведения о включенных или не включенных расходах в цену товара, работы, услуги: Цена за услугу должна включать в себя расходы на оплату труда специалистов, приобретение расходных материалов, транспортные расходы, расходы по оплате налогов, таможенные пошлины, выплаченные или подлежащие выплате, страхование и прочие расходы исполнителя, которые могут возникнуть при исполнении условий настоящего контракта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5.02.2011 №01563000281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сиделок гражданам пожилого возраста старше 80 лет, инвалидам I, II групп, нуждающимся в постоянной посторонней пом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2700666, КПП 590201001, "Российский Красный Крест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5.02.2011 №01563000281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сиделок гражданам пожилого возраста старше 80 лет, инвалидам I, II групп, нуждающимся в постоянной посторонней пом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Российский Красный Крест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9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6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08:00Z</dcterms:created>
  <dc:creator>shabalina-si</dc:creator>
  <dc:description/>
  <cp:keywords/>
  <dc:language>en-US</dc:language>
  <cp:lastModifiedBy>shabalina-si</cp:lastModifiedBy>
  <dcterms:modified xsi:type="dcterms:W3CDTF">2011-02-15T07:39:00Z</dcterms:modified>
  <cp:revision>6</cp:revision>
  <dc:subject/>
  <dc:title/>
</cp:coreProperties>
</file>