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ротокол №0156300028111000004-1</w:t>
      </w:r>
    </w:p>
    <w:p>
      <w:pPr>
        <w:pStyle w:val="Normal"/>
        <w:numPr>
          <w:ilvl w:val="0"/>
          <w:numId w:val="0"/>
        </w:numPr>
        <w:spacing w:lineRule="exact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5 февраля 2011 </w:t>
      </w:r>
    </w:p>
    <w:p>
      <w:pPr>
        <w:pStyle w:val="Normal"/>
        <w:numPr>
          <w:ilvl w:val="0"/>
          <w:numId w:val="0"/>
        </w:numPr>
        <w:spacing w:lineRule="auto" w:line="240" w:before="215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6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проведению социологического опроса жителей города Перми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215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6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социальной защиты населения администрации города Перми (ИНН 5902291999, КПП 590201001)</w:t>
      </w:r>
    </w:p>
    <w:p>
      <w:pPr>
        <w:pStyle w:val="Normal"/>
        <w:numPr>
          <w:ilvl w:val="0"/>
          <w:numId w:val="0"/>
        </w:numPr>
        <w:spacing w:lineRule="auto" w:line="240" w:before="215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6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проведению социологического опроса жителей города Перми» </w:t>
        <w:br/>
        <w:t>Начальная (максимальная) цена контракта (с указанием валюты): 186 100,00 (сто восемьдесят шесть тысяч сто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15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6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8111000004 от 07.02.2011).</w:t>
      </w:r>
    </w:p>
    <w:p>
      <w:pPr>
        <w:pStyle w:val="Normal"/>
        <w:numPr>
          <w:ilvl w:val="0"/>
          <w:numId w:val="0"/>
        </w:numPr>
        <w:spacing w:lineRule="auto" w:line="240" w:before="215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6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6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рнилкова Оксана Анатольевна</w:t>
      </w:r>
    </w:p>
    <w:p>
      <w:pPr>
        <w:pStyle w:val="Normal"/>
        <w:spacing w:lineRule="auto" w:line="240" w:before="280" w:after="280"/>
        <w:ind w:left="26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ьсина Надежда Валерьевна</w:t>
      </w:r>
    </w:p>
    <w:p>
      <w:pPr>
        <w:pStyle w:val="Normal"/>
        <w:spacing w:lineRule="auto" w:line="240" w:before="280" w:after="280"/>
        <w:ind w:left="26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орина Елена Леонидовна</w:t>
      </w:r>
    </w:p>
    <w:p>
      <w:pPr>
        <w:pStyle w:val="Normal"/>
        <w:spacing w:lineRule="auto" w:line="240" w:before="280" w:after="280"/>
        <w:ind w:left="26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есникова Светлана Аркадьевна</w:t>
      </w:r>
    </w:p>
    <w:p>
      <w:pPr>
        <w:pStyle w:val="Normal"/>
        <w:spacing w:lineRule="auto" w:line="240" w:before="280" w:after="280"/>
        <w:ind w:left="26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икитина Елена Александровна</w:t>
      </w:r>
    </w:p>
    <w:p>
      <w:pPr>
        <w:pStyle w:val="Normal"/>
        <w:spacing w:lineRule="auto" w:line="240" w:before="280" w:after="280"/>
        <w:ind w:left="26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Шабалина Светлана Ивановна </w:t>
      </w:r>
    </w:p>
    <w:p>
      <w:pPr>
        <w:pStyle w:val="Normal"/>
        <w:spacing w:lineRule="auto" w:line="240" w:before="280" w:after="280"/>
        <w:ind w:left="26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lineRule="auto" w:line="240" w:before="215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6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5.02.2011 по адресу: г. Пермь, ул. Кирова, 60</w:t>
      </w:r>
    </w:p>
    <w:p>
      <w:pPr>
        <w:pStyle w:val="Normal"/>
        <w:numPr>
          <w:ilvl w:val="0"/>
          <w:numId w:val="0"/>
        </w:numPr>
        <w:spacing w:lineRule="auto" w:line="240" w:before="215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6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6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215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6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Рудометофф и Ко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7, г. Челябинск, ул. 1-ой Пятилетки, 55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вков Иван Владими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 Пермь, ул. Екатерининская, 190-29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иков Юрий Кузьм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Кувинская, 2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6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15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Победителем в проведении запроса котировок определен участник размещения заказа с номером заявки №1ИНН 7452061315, КПП ООО "Рудометофф и Ко" (Адрес: 454007,                   г. Челябинск, ул. 1-ой Пятилетки, 55). Предложение о цене контракта: 98 400,00 (девяносто восемь тысяч четыреста) руб. </w:t>
      </w:r>
    </w:p>
    <w:p>
      <w:pPr>
        <w:pStyle w:val="Normal"/>
        <w:spacing w:lineRule="auto" w:line="240" w:before="280" w:after="280"/>
        <w:ind w:left="26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                               ИНН 590300434017, Красиков Юрий Кузьмич (Адрес: 614000, г. Пермь, ул. Кувинская, 21).</w:t>
        <w:br/>
        <w:t>Предложение о цене контракта: 118 000,00 (сто восемнадцать тысяч) руб.</w:t>
      </w:r>
    </w:p>
    <w:p>
      <w:pPr>
        <w:pStyle w:val="Normal"/>
        <w:spacing w:lineRule="auto" w:line="240" w:before="280" w:after="280"/>
        <w:ind w:left="2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15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6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рнилкова Окса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ьсина Надежд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орин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есникова Светлана Арк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икитина Еле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балина Светлана Ива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29"/>
        <w:gridCol w:w="9"/>
        <w:gridCol w:w="6977"/>
        <w:gridCol w:w="40"/>
      </w:tblGrid>
      <w:tr>
        <w:trPr/>
        <w:tc>
          <w:tcPr>
            <w:tcW w:w="23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ГКСЗН</w:t>
            </w:r>
          </w:p>
        </w:tc>
        <w:tc>
          <w:tcPr>
            <w:tcW w:w="698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6956"/>
            </w:tblGrid>
            <w:tr>
              <w:trPr/>
              <w:tc>
                <w:tcPr>
                  <w:tcW w:w="69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________________/И.В.Канзепарова</w:t>
                  </w:r>
                </w:p>
              </w:tc>
            </w:tr>
            <w:tr>
              <w:trPr/>
              <w:tc>
                <w:tcPr>
                  <w:tcW w:w="6956" w:type="dxa"/>
                  <w:tcBorders/>
                  <w:tcMar>
                    <w:top w:w="0" w:type="dxa"/>
                    <w:left w:w="0" w:type="dxa"/>
                    <w:bottom w:w="0" w:type="dxa"/>
                    <w:right w:w="537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5.02.2011)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5.02.2011 №01563000281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проведению социологического опроса жителей города Перми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"/>
        <w:gridCol w:w="1898"/>
        <w:gridCol w:w="1900"/>
        <w:gridCol w:w="2563"/>
        <w:gridCol w:w="257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2.20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0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2.20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1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2.20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5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5.02.2011 №01563000281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проведению социологического опроса жителей города Пер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 контракта (с указанием валюты): 186 100,00 (сто восемьдесят шесть тысяч сто) Российский рубль.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480"/>
        <w:gridCol w:w="23"/>
        <w:gridCol w:w="516"/>
        <w:gridCol w:w="165"/>
      </w:tblGrid>
      <w:tr>
        <w:trPr/>
        <w:tc>
          <w:tcPr>
            <w:tcW w:w="6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Рудометофф и Ко" , ИНН 7452061315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7, г. Челябинск, ул. 1-ой Пятилетки, 55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Оказание услуг по проведению социологического опроса жителей города Перми</w:t>
              <w:br/>
              <w:t>Сведения о включенных или не включенных расходах в цену товара, работы, услуги: Цена за услугу должна включать в себя расходы на разработку и тиражирование инструментария,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вков Иван Владими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 Пермь, ул. Екатерининская, 190-29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Оказание услуг по проведению социологического опроса жителей города Перми</w:t>
              <w:br/>
              <w:t xml:space="preserve">Сведения о включенных или не включенных расходах в цену товара, работы, услуги: Цена за услугу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чно-разгрузочные работы, страхование, уплату таможенных пошлин). 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иков Юрий Кузьм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Кувинская, 2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Оказание услуг по проведению социологического опроса жителей города Перми</w:t>
              <w:br/>
              <w:t>Сведения о включенных или не включенных расходах в цену товара, работы, услуги: 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5.02.2011 №01563000281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проведению социологического опроса жителей города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452061315, КПП , ООО "Рудометофф и Ко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вков Иван Владими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иков Юрий Кузьм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5.02.2011 №01563000281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проведению социологического опроса жителей города Перми.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Рудометофф и Ко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8 4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вков Иван Владими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1 05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иков Юрий Кузьм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8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6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5:06:00Z</dcterms:created>
  <dc:creator>shabalina-si</dc:creator>
  <dc:description/>
  <cp:keywords/>
  <dc:language>en-US</dc:language>
  <cp:lastModifiedBy>shabalina-si</cp:lastModifiedBy>
  <dcterms:modified xsi:type="dcterms:W3CDTF">2011-02-15T07:54:00Z</dcterms:modified>
  <cp:revision>3</cp:revision>
  <dc:subject/>
  <dc:title/>
</cp:coreProperties>
</file>