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удалению медицинских отходов класса «Б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5» феврал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Заместитель председателя: </w:t>
      </w: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Вострикова Н.Г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услуг по удалению медицинских отходов класса «Б»  (извещение № 18 от «02» феврал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02» феврал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36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18 от «02» февраля 2011 г.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, ул. Ким, 2, ГКБ № 4, помещение временного хранения отходов класса «Б»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3.2011 г. по 30.04.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на  с учетом расходов на предоставление расходного материала, сбор, транспортировку (вывоз), погрузочно-разгрузочные работы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е. Срок и условия оплаты оказания услуг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с момента предоставления Исполнителем счета-фактуры и подписанного обеими сторонами Акта сдачи-приемки оказанных услу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3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ЗУО «Экологиче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34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ЗУО «Экологические системы», место нахождения: 614089, г. Пермь, ул. Братская, 135/3, оф. 1, в заявке которого указана наиболее низкая цена муниципального контракта 334 000,00 руб. (Триста тридцать четыре тысячи руб. 00 коп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Центр управления медицинскими отходами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60, г. Пермь, ул. Пермская, 11А, офис 206 цена муниципального контракта 336 000,00</w:t>
      </w:r>
      <w:r>
        <w:rPr>
          <w:bCs/>
          <w:kern w:val="2"/>
          <w:sz w:val="24"/>
          <w:szCs w:val="24"/>
        </w:rPr>
        <w:t xml:space="preserve"> руб. (Триста тридцать шесть </w:t>
      </w:r>
      <w:r>
        <w:rPr>
          <w:sz w:val="24"/>
          <w:szCs w:val="24"/>
        </w:rPr>
        <w:t>тысяч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peo</cp:lastModifiedBy>
  <cp:lastPrinted>2011-02-14T13:44:00Z</cp:lastPrinted>
  <dcterms:modified xsi:type="dcterms:W3CDTF">2011-02-14T08:47:00Z</dcterms:modified>
  <cp:revision>240</cp:revision>
  <dc:subject/>
  <dc:title>ПРОТОКОЛ ОЦЕНКИ И СОПОСТАВЛЕНИЯ ЗАЯВОК НА УЧАСТИЕ В КОНКУРСЕ </dc:title>
</cp:coreProperties>
</file>