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14 от 15 февраля 2011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автотранспортных услу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33 770 рублей 00 копеек (четыреста тридцать три тысячи семьсот семьдесят рублей 00 копее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услуг: с 01.04.2011 г. по 30.06.2011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услуг: 1522 машино-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 25 февраля 2011г. по адресу: 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25 февраля 2011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28 февраля 2011г. 10:00 часов по адресу: г. Пермь, ул. Веденеева, 86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анию услуг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 xml:space="preserve">      </w:t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10-05-11T17:03:00Z</cp:lastPrinted>
  <dcterms:modified xsi:type="dcterms:W3CDTF">2011-02-14T11:39:00Z</dcterms:modified>
  <cp:revision>74</cp:revision>
  <dc:subject/>
  <dc:title/>
</cp:coreProperties>
</file>