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зинфицирующего средства «Дезин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Дезин» или эквивалент (извещение </w:t>
      </w:r>
      <w:r>
        <w:rPr>
          <w:b/>
        </w:rPr>
        <w:t>№ 10 от</w:t>
      </w:r>
      <w:r>
        <w:rPr/>
        <w:t xml:space="preserve"> </w:t>
      </w:r>
      <w:r>
        <w:rPr>
          <w:b/>
        </w:rPr>
        <w:t>«07» февра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07» февра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08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Дезин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20 штук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04» марта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12 (двенадца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Ф «Сигмант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ОО «Бюджет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тек – 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пшина Л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иомидова Н.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Ц «Виа-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«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 Снаб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К «Корт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 Н.С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Ц «Виа-Сан» и составила 54000 (пятьдесят четыре тысяч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Ц «Виа-Сан» (614101, г.Пермь, ул. Чистопольская, 25-49) с ценой муниципального контракта  54000 (пятьдесят четыре тысячи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Диомидова Н.Б (614000, г.Пермь, Петропавловская, 87-129) с ценой муниципального контракта  67200 (шестьдесят семь тысяч двести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2T12:42:00Z</cp:lastPrinted>
  <dcterms:modified xsi:type="dcterms:W3CDTF">2011-02-15T08:38:00Z</dcterms:modified>
  <cp:revision>525</cp:revision>
  <dc:subject/>
  <dc:title>ПРОТОКОЛ № 26</dc:title>
</cp:coreProperties>
</file>