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дезинфицирующего средства – кожного антисепт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елтосепт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5» февраля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дезинфицирующего средства – кожного антисептика «Велтосепт» или эквивалент (извещение </w:t>
      </w:r>
      <w:r>
        <w:rPr>
          <w:b/>
        </w:rPr>
        <w:t>№ 9 от</w:t>
      </w:r>
      <w:r>
        <w:rPr/>
        <w:t xml:space="preserve"> </w:t>
      </w:r>
      <w:r>
        <w:rPr>
          <w:b/>
        </w:rPr>
        <w:t>«07» феврал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07» феврал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90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дезинфицирующего средства – кожного антисептика «Велтосепт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300 штук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04» марта 2011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: </w:t>
      </w:r>
      <w:r>
        <w:rPr/>
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8 (восемь)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ртекс –П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Диомидова Н.Б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Ц «Виа-Са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К «Звезд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отех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рме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ухова Н.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- Отклонить котировочные заявки следующих участников размещения заказа: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49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9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787"/>
                              <w:gridCol w:w="311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 Глухова Н.С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котировочной заявки превышает максимальную цену  в извещении о проведении  запроса котировок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8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787"/>
                        <w:gridCol w:w="311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 Глухова Н.С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котировочной заявки превышает максимальную цену  в извещении о проведении  запроса котировок 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ИП Диомидова Н.Б. и составила 73500 (семьдесят три тысячи пят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ИП Диомидова Н.Б. (614000, г.Пермь, ул. Петропавловская, 87-129) с ценой муниципального контракта  73500 (семьдесят три тысячи пятьсо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МЦ «Виа-Сан» (614101, г.Пермь, Чистопольская, 25-49) с ценой муниципального контракта  77700 (семьдесят семь тысяч семьсот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1-02-15T14:21:00Z</cp:lastPrinted>
  <dcterms:modified xsi:type="dcterms:W3CDTF">2011-02-15T09:21:00Z</dcterms:modified>
  <cp:revision>525</cp:revision>
  <dc:subject/>
  <dc:title>ПРОТОКОЛ № 26</dc:title>
</cp:coreProperties>
</file>