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дезинфицирующего средства «Миродез базик» или эквивален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15» февраля 2011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Кирпанева О.Н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мирнова О.Н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Секретарь комиссии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дезинфицирующего средства «Миродез базик» или эквивалент (извещение </w:t>
      </w:r>
      <w:r>
        <w:rPr>
          <w:b/>
        </w:rPr>
        <w:t>№ 8 от</w:t>
      </w:r>
      <w:r>
        <w:rPr/>
        <w:t xml:space="preserve"> </w:t>
      </w:r>
      <w:r>
        <w:rPr>
          <w:b/>
        </w:rPr>
        <w:t>«07» февраля 2011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) и на официальном сайте (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 xml:space="preserve">) </w:t>
      </w:r>
      <w:r>
        <w:rPr/>
        <w:t xml:space="preserve">в сети Интернет </w:t>
      </w:r>
      <w:r>
        <w:rPr>
          <w:b/>
        </w:rPr>
        <w:t xml:space="preserve">«07» февраля 2011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 154 800 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дезинфицирующего средства «Миродез базик» или эквивалент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360 штук.</w:t>
      </w:r>
    </w:p>
    <w:p>
      <w:pPr>
        <w:pStyle w:val="Normal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«04» марта 2011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,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: </w:t>
      </w:r>
      <w:r>
        <w:rPr/>
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</w:r>
    </w:p>
    <w:p>
      <w:pPr>
        <w:pStyle w:val="Normal"/>
        <w:jc w:val="both"/>
        <w:rPr/>
      </w:pPr>
      <w:r>
        <w:rPr/>
        <w:t>2.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4 (четыре) котировочных заявк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арганова В.П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36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цинская дезинфекци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88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ПФ «Дезсерви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К «Звез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Медицинская дезинфекция» и составила 92880 (девяносто две тысячи восемьсот восемьдесят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Медицинская дезинфекция» (107140, г.Москва, ул. Леснорядский пер, 10 стр.2) с ценой муниципального контракта  92880 (девяносто две тысячи восемьсот восемьдесят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НПФ «Дезсервис» (614070, г.Пермь, Пермская,11а) с ценой муниципального контракта  108000 (сто восемь тысяч ) руб.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едседатель:        ____________________________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( З.Г.Глазкова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 (О.Н.Кирпане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av-med</cp:lastModifiedBy>
  <cp:lastPrinted>2011-02-15T14:00:00Z</cp:lastPrinted>
  <dcterms:modified xsi:type="dcterms:W3CDTF">2011-02-15T09:00:00Z</dcterms:modified>
  <cp:revision>521</cp:revision>
  <dc:subject/>
  <dc:title>ПРОТОКОЛ № 26</dc:title>
</cp:coreProperties>
</file>