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28А/3/3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>15 февраля 2011 года</w:t>
      </w:r>
    </w:p>
    <w:p>
      <w:pPr>
        <w:pStyle w:val="Normal"/>
        <w:ind w:left="7920" w:hanging="0"/>
        <w:jc w:val="both"/>
        <w:rPr/>
      </w:pPr>
      <w:r>
        <w:rPr>
          <w:bCs/>
          <w:sz w:val="22"/>
          <w:szCs w:val="22"/>
        </w:rPr>
        <w:t>14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седание аукционной комиссии по видам товаров, работ, услуг № 3 </w:t>
      </w:r>
      <w:r>
        <w:rPr>
          <w:bCs/>
          <w:sz w:val="22"/>
          <w:szCs w:val="22"/>
        </w:rPr>
        <w:t xml:space="preserve">по рассмотрению предписания </w:t>
      </w:r>
      <w:r>
        <w:rPr>
          <w:sz w:val="22"/>
          <w:szCs w:val="22"/>
        </w:rPr>
        <w:t>УФАС по Пермскому краю от 07.02.2011 г</w:t>
      </w:r>
      <w:r>
        <w:rPr>
          <w:bCs/>
          <w:sz w:val="22"/>
          <w:szCs w:val="22"/>
        </w:rPr>
        <w:t xml:space="preserve"> вынесенного на основании своего решения от 07.02.2011 г. по жалобе ООО «Западно-Уральская информационная компания» на действия конкурсной (аукционной) комиссии по видам товаров, работ, услуг № 3 при проведении открытого аукциона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на право заключения муниципального контракта на изготовление и поставку бесконтактных пластиковых карт стандарта </w:t>
      </w:r>
      <w:r>
        <w:rPr>
          <w:sz w:val="22"/>
          <w:szCs w:val="22"/>
          <w:lang w:val="en-US"/>
        </w:rPr>
        <w:t>MIFARE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Администрация города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Пермь, ул. Ленина, 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67 7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 xml:space="preserve">Оказание услуг по изготовлению и поставке бесконтактных пластиковых карт стандарта </w:t>
      </w:r>
      <w:r>
        <w:rPr>
          <w:sz w:val="22"/>
          <w:szCs w:val="22"/>
          <w:lang w:val="en-US"/>
        </w:rPr>
        <w:t>MIFARE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для использования в информационной системе учета посещений учреждений дополнительного образования города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5 985 000 (пять миллионов девятьсот восемьдесят пять тысяч)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редписания УФАС по Пермскому краю от 07.02.2011 г. внести в протокол рассмотрения заявок на участие в открытом аукционе № 528А/3/1 от 28.01.2011 следующие измен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истем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ЮрСтройЗащи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рофЖи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9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276"/>
        <w:gridCol w:w="1418"/>
        <w:gridCol w:w="2598"/>
        <w:gridCol w:w="1512"/>
        <w:gridCol w:w="1134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ФРЭ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4 ч. 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 2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держит недостоверные сведения об участнике размещения заказа (адрес местонахождения указанный в Сведениях об участнике размещения заказа не совпадает с адресом, указанным в Выписке из Единого государственного реестра юридических лиц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Сведения о функциональных характеристиках и качественных характеристиках товара содержат не конкретные характеристики товар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0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Западно-Уральская информационная комп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Сведения о функциональных характеристиках и качественных характеристиках товара содержат не конкретные характеристики товар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0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К АЙГ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Сведения о функциональных характеристиках и качественных характеристиках товара содержат не конкретные характеристики товар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3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ермская Региональная Комп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Сведения о функциональных характеристиках и качественных характеристиках товара содержат не конкретные характеристики товар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9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2765"/>
        <w:gridCol w:w="3357"/>
      </w:tblGrid>
      <w:tr>
        <w:trPr>
          <w:trHeight w:val="555" w:hRule="atLeast"/>
        </w:trPr>
        <w:tc>
          <w:tcPr>
            <w:tcW w:w="48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7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емина Е.В.</w:t>
            </w:r>
          </w:p>
        </w:tc>
      </w:tr>
      <w:tr>
        <w:trPr>
          <w:trHeight w:val="594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</w:p>
        </w:tc>
        <w:tc>
          <w:tcPr>
            <w:tcW w:w="27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sz w:val="22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08:00Z</dcterms:created>
  <dc:creator>ump15</dc:creator>
  <dc:description/>
  <cp:keywords/>
  <dc:language>en-US</dc:language>
  <cp:lastModifiedBy>Опер2</cp:lastModifiedBy>
  <cp:lastPrinted>2011-02-15T15:33:00Z</cp:lastPrinted>
  <dcterms:modified xsi:type="dcterms:W3CDTF">2011-02-15T10:33:00Z</dcterms:modified>
  <cp:revision>4</cp:revision>
  <dc:subject/>
  <dc:title>ПРОТОКОЛ № 01/03-07</dc:title>
</cp:coreProperties>
</file>