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экстемпоральных лекарственных  средств для 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«15» февраля  2010 года</w:t>
        <w:b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1.   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цова Наталия Геннад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четов Сергей Дмитриевич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исова  Елена Анатол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  <w:szCs w:val="24"/>
        </w:rPr>
        <w:t>Гладких Екатерина Витальевна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ка  экстемпоральных  лекарственных средств  для 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 от «02» февраля 2011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2» февраля  2011 года).</w:t>
      </w:r>
    </w:p>
    <w:p>
      <w:pPr>
        <w:pStyle w:val="Normal"/>
        <w:spacing w:lineRule="auto" w:line="360"/>
        <w:ind w:hanging="349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94634,60  (Двести девяносто четыре тысячи шестьсот тридцать четыре рубля 60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 г. Пермь, ул. Писарева, 56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Сроки поставок товара:  с момента подписания муниципального контракта  до 31.12.2011 г. Поставка товара осуществляется  1 раз в неделю по требованию Заказчи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 должна быть указана с учетом расходов на доставку, страхование, уплату таможенных пошлин, налогов, сборов и 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 за товар будет произведена безналичным перечислением денежных средств в течение 20 банковских  дней  после поставки партии товара в полном объеме, подписания товарно-транспортной накладной и после предъявления счета и/или счета-фактуры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жбольничные аптеки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93651,5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Аптеки Пермского район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94634,6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 «Межбольничные аптеки»  и составила  293651,56  (Двести девяносто три тысячи шестьсот пятьдесят один рубль  56 копе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 «Межбольничные аптеки» </w:t>
      </w:r>
    </w:p>
    <w:p>
      <w:pPr>
        <w:pStyle w:val="Normal"/>
        <w:rPr/>
      </w:pPr>
      <w:r>
        <w:rPr/>
        <w:t>614007, г. Пермь, ул.  25 Октября,66</w:t>
      </w:r>
    </w:p>
    <w:p>
      <w:pPr>
        <w:pStyle w:val="Normal"/>
        <w:rPr/>
      </w:pPr>
      <w:r>
        <w:rPr/>
        <w:t>293651,56 (Двести девяносто три тысячи шестьсот пятьдесят один рубль 56 коп.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П «Аптеки Пермского района» </w:t>
      </w:r>
    </w:p>
    <w:p>
      <w:pPr>
        <w:pStyle w:val="Normal"/>
        <w:rPr/>
      </w:pPr>
      <w:r>
        <w:rPr/>
        <w:t>614506, Пермский район, д. Кондратово, ул. Культуры, д.6а</w:t>
      </w:r>
    </w:p>
    <w:p>
      <w:pPr>
        <w:pStyle w:val="Normal"/>
        <w:rPr/>
      </w:pPr>
      <w:r>
        <w:rPr/>
        <w:t xml:space="preserve">294634,60  (Двести девяносто четыре тысячи шестьсот тридцать четыре руб. 60 коп.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цова Наталия Геннад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Кочетов Сергей Дмитрие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Денисова Елена Анато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869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sz w:val="14"/>
                <w:szCs w:val="14"/>
              </w:rPr>
              <w:t xml:space="preserve">(Подпись) </w:t>
            </w:r>
            <w:r>
              <w:rPr>
                <w:sz w:val="24"/>
                <w:szCs w:val="24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31:00Z</dcterms:created>
  <dc:creator>Институт госзакупок РАГС</dc:creator>
  <dc:description/>
  <cp:keywords/>
  <dc:language>en-US</dc:language>
  <cp:lastModifiedBy>user</cp:lastModifiedBy>
  <cp:lastPrinted>2011-02-15T10:34:00Z</cp:lastPrinted>
  <dcterms:modified xsi:type="dcterms:W3CDTF">2011-02-15T05:35:00Z</dcterms:modified>
  <cp:revision>21</cp:revision>
  <dc:subject/>
  <dc:title>ПРОТОКОЛ ОЦЕНКИ И СОПОСТАВЛЕНИЯ ЗАЯВОК НА УЧАСТИЕ В КОНКУРСЕ </dc:title>
</cp:coreProperties>
</file>