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ые услуги по профессиональной переподготов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лакова Ксения Валерье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аклакова Ксения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разовательные услуги по профессиональной переподготов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9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п обучения – Профессиональная переподготовка Наименование цикла – Стоматология терапевтическая Наименование специализации – Стоматология терапевтическая Содержание обучения – В соответствии с государственным образовательным стандартом по данной специальности Количество часов для обучения врача – 576 часов Требования к преподавателям – Наличие высшего профессионального образования, наличие сертификата по стоматологии-терапевтической со сроком действия не менее срока обучения Документы об образовании – Документы об образовании должны быть государственного образца Участник размещения заказа должен обладать лицензией на осуществление образовательной деятельности по данной специальности и свидетельством о государственной аккредитации Количество обучаемых врачей - 3 чел. Место оказания услуг – г. Пермь, адрес Исполнителя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адрес Исполнител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0.06.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до 25.12.2011 года на основании оформленных в установленном порядке счетов-фактур и акта приемки оказанных услуг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5 этаж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2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38:00Z</dcterms:created>
  <dc:creator>Econ_C10</dc:creator>
  <dc:description/>
  <cp:keywords/>
  <dc:language>en-US</dc:language>
  <cp:lastModifiedBy>Econ_C10</cp:lastModifiedBy>
  <dcterms:modified xsi:type="dcterms:W3CDTF">2011-02-15T05:38:00Z</dcterms:modified>
  <cp:revision>2</cp:revision>
  <dc:subject/>
  <dc:title/>
</cp:coreProperties>
</file>