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февраля 2011 года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tabs>
          <w:tab w:val="clear" w:pos="708"/>
          <w:tab w:val="left" w:pos="9360" w:leader="none"/>
        </w:tabs>
        <w:ind w:right="-2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0"/>
        </w:rPr>
        <w:t>Приложение №1 к котировочной заявке</w:t>
      </w:r>
    </w:p>
    <w:p>
      <w:pPr>
        <w:pStyle w:val="Heading"/>
        <w:tabs>
          <w:tab w:val="clear" w:pos="708"/>
          <w:tab w:val="left" w:pos="9360" w:leader="none"/>
        </w:tabs>
        <w:ind w:right="-2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ехническое задание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физкультурно-оздоровительной работы на территории Ленинского района в соответствии с п.9,10 ВЦП «Развитие Ленинского района города Перм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2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етьми на спортивно-оздоровительной площадке по месту жительства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rPr/>
            </w:pPr>
            <w:r>
              <w:rPr/>
              <w:t>ул. Попова, 50 (СОШ №7)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о-оздоровительной работы с подростками, находящимися в СОП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ревнований по лыжным гонкам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открытое Первенство, посвященное 75-летию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е среди общеобразовательных учреждений Ленинского район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 менее 6-ти спортивно-массовых мероприятий: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открытое соревнование по плаванию в холодной воде, посвященное 75-летию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е по волейболу среди общеобразовательных учреждений Ленинского района, в зачет спартакиады 2010-11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оревнование по баскетболу среди общеобразовательных учреждений Ленинского района, в рамках «ШБЛ» (мальчики и девочки младший возрас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4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портивный праздник среди дошкольных образовательных учреждений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5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открытое первенство по шашкам, посвященное 75-летию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6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турнир по волейболу среди трудовых коллективов, посвященное 75-летию Лени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4.7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прочие спортивные мероприят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роки и адрес согласовываются с Заказч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работы с детьми на спортивно-оздоровительной площадке по месту жительства</w:t>
      </w:r>
    </w:p>
    <w:p>
      <w:pPr>
        <w:pStyle w:val="Normal"/>
        <w:rPr/>
      </w:pPr>
      <w:r>
        <w:rPr/>
        <w:t>Адрес: …………………………..</w:t>
      </w:r>
    </w:p>
    <w:p>
      <w:pPr>
        <w:pStyle w:val="Normal"/>
        <w:rPr/>
      </w:pPr>
      <w:r>
        <w:rPr/>
        <w:t>Сроки: 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……………………………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спортивно-оздоровительной работы с подростками, находящимися в СОП</w:t>
      </w:r>
    </w:p>
    <w:p>
      <w:pPr>
        <w:pStyle w:val="Normal"/>
        <w:rPr/>
      </w:pPr>
      <w:r>
        <w:rPr/>
        <w:t>Адрес: …………………………..</w:t>
      </w:r>
    </w:p>
    <w:p>
      <w:pPr>
        <w:pStyle w:val="Normal"/>
        <w:rPr/>
      </w:pPr>
      <w:r>
        <w:rPr/>
        <w:t>Сроки: 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……………………………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и проведение соревнований по лыжным гонкам</w:t>
      </w:r>
    </w:p>
    <w:p>
      <w:pPr>
        <w:pStyle w:val="Normal"/>
        <w:rPr/>
      </w:pPr>
      <w:r>
        <w:rPr/>
        <w:t>Место проведения: ………………..</w:t>
      </w:r>
    </w:p>
    <w:p>
      <w:pPr>
        <w:pStyle w:val="Normal"/>
        <w:rPr/>
      </w:pPr>
      <w:r>
        <w:rPr/>
        <w:t>Сроки: ……………………….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1. открытое Первенство, посвященно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2. соревнований среди общеобразовательных учреждений Ленинского рай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и проведение прочих спортивно-массовых мероприятий Ленинского района</w:t>
      </w:r>
    </w:p>
    <w:p>
      <w:pPr>
        <w:pStyle w:val="Normal"/>
        <w:rPr/>
      </w:pPr>
      <w:r>
        <w:rPr/>
        <w:t>Место проведения: …………………..</w:t>
      </w:r>
    </w:p>
    <w:p>
      <w:pPr>
        <w:pStyle w:val="Normal"/>
        <w:rPr/>
      </w:pPr>
      <w:r>
        <w:rPr/>
        <w:t>Сроки: …………………………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: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1. открытое соревнование по плаванию в холодной воде, посвященно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2. соревнование по волейболу среди общеобразовательных учреждений Ленинского района, в зачет спартакиады 2010-11 гг.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3. соревнование по баскетболу среди общеобразовательных учреждений Ленинского района, в рамках «ШБЛ» (мальчики и девочки младший возраст)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4. спортивный праздник среди дошкольных образовательных учреждений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5. открытое первенство по шашкам, посвященное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6. турнир по волейболу среди трудовых коллективов, посвященный 75-летию Ленинского район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7. прочие спортивные мероприятия, согласованные с Заказчиком (не менее одного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aps/>
        </w:rPr>
      </w:pPr>
      <w:r>
        <w:rPr>
          <w:caps/>
        </w:rPr>
      </w:r>
    </w:p>
    <w:p>
      <w:pPr>
        <w:pStyle w:val="TextBody"/>
        <w:ind w:right="-8" w:hanging="0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34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2-15T04:47:00Z</dcterms:modified>
  <cp:revision>6</cp:revision>
  <dc:subject/>
  <dc:title>СОГЛАСОВАНО</dc:title>
</cp:coreProperties>
</file>