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февраля 2011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оказание услуг по организации физкультурно-оздоровительной работы на территории Ленинского района в соответствии с п.9,10 ВЦП «Развитие Ленинского района города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caps/>
                <w:sz w:val="24"/>
                <w:szCs w:val="24"/>
              </w:rPr>
            </w:pPr>
            <w:r>
              <w:rPr>
                <w:rStyle w:val="Emphasis"/>
                <w:caps/>
                <w:sz w:val="24"/>
                <w:szCs w:val="24"/>
              </w:rPr>
              <w:t>Администрация Ленинского райо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12-09-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лия Олег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организации физкультурно-оздоровительной работы на территории Ленинского района в соответствии с п.9,10 ВЦП «Развитие Ленинского района города Перми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требования к оказываемым услуга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е характеристики оказываемых услуг указаны в техническом задании, прилагаемом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азания услуг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Ленинский район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казания услуг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30.03.2011</w:t>
            </w:r>
          </w:p>
        </w:tc>
      </w:tr>
      <w:tr>
        <w:trPr>
          <w:trHeight w:val="1843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стоимость услуг расход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Цена услуг включает в себя следующие расходы: </w:t>
            </w:r>
            <w:r>
              <w:rPr>
                <w:sz w:val="24"/>
              </w:rPr>
              <w:t>заработную плату персонала, художественное, музыкальное  и техническое оформление, прокат аппаратуры, транспортные услуги, приобретение призов, а также расходы на уплату налогов, сборов и других расходов, связанных с исполнением контракта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300,00 (Сто восемьдесят пять тысяч триста) рублей 00 копее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2» феврал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бочие дни: с 9:00 до 18:00 ч., пятница с 9:00 до 17:00 ч., перерыв с 12:00 до 13:00 ч., время местное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в соответствии с Приложением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ных рабо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осуществляется Заказчиком по безналичному расчету в течение 10 (десяти) банковских дней с момента предоставления: подписанного Сторонами акта сдачи-приемки оказанных услуг, счета-фактуры, счета.</w:t>
            </w:r>
          </w:p>
        </w:tc>
      </w:tr>
      <w:tr>
        <w:trPr>
          <w:trHeight w:val="59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 (Приложение №1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 (Приложение №2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 (Приложение №3)</w:t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    В.В.Ше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07:00Z</dcterms:created>
  <dc:creator>СОК</dc:creator>
  <dc:description/>
  <cp:keywords/>
  <dc:language>en-US</dc:language>
  <cp:lastModifiedBy>40user101</cp:lastModifiedBy>
  <cp:lastPrinted>2011-02-07T15:13:00Z</cp:lastPrinted>
  <dcterms:modified xsi:type="dcterms:W3CDTF">2011-02-15T05:22:00Z</dcterms:modified>
  <cp:revision>19</cp:revision>
  <dc:subject/>
  <dc:title>ИЗВЕЩЕНИЕ № __ от «___» __________ 200 _ года </dc:title>
</cp:coreProperties>
</file>