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февраля 2011 года №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ехническое задание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рганизации физкультурно-оздоровительной работы на территории Ленинского района в соответствии с п.9,10 ВЦП «Развитие Ленинского района города Перм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61" w:type="dxa"/>
        <w:jc w:val="left"/>
        <w:tblInd w:w="-1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4563"/>
        <w:gridCol w:w="3119"/>
        <w:gridCol w:w="1559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/>
            </w:pPr>
            <w:r>
              <w:rPr>
                <w:sz w:val="24"/>
                <w:szCs w:val="24"/>
              </w:rPr>
              <w:t>Сроки и место провед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.</w:t>
            </w:r>
          </w:p>
        </w:tc>
      </w:tr>
      <w:tr>
        <w:trPr/>
        <w:tc>
          <w:tcPr>
            <w:tcW w:w="9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п.КР 33.931.10.0.0105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ты с детьми на спортивно-оздоровительной площадке по месту жительства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rPr/>
            </w:pPr>
            <w:r>
              <w:rPr/>
              <w:t>ул. Попова, 50 (СОШ №7)</w:t>
            </w:r>
          </w:p>
          <w:p>
            <w:pPr>
              <w:pStyle w:val="Normal"/>
              <w:ind w:left="8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 000,0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портивно-оздоровительной работы с подростками, находящимися в СОП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 445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п.КР 33.931.10.0.0104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ревнований по лыжным гонкам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3.1.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открытое Первенство, посвященное 75-летию Ленинского района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 000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3.2.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е среди общеобразовательных учреждений Ленинского района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 000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е менее 6-ти спортивно-массовых мероприятий: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4.1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открытое соревнование по плаванию в холодной воде, посвященное 75-летию Лени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4.2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соревнование по волейболу среди общеобразовательных учреждений Ленинского района, в зачет спартакиады 2010-11 г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0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4.3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соревнование по баскетболу среди общеобразовательных учреждений Ленинского района, в рамках «ШБЛ» (мальчики и девочки младший возрас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 0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4.4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спортивный праздник среди дошкольных образовательных учреждений Лени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4.5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открытое первенство по шашкам, посвященное 75-летию Лени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 0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4.6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турнир по волейболу среди трудовых коллективов, посвященное 75-летию Лени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 0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4.7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 xml:space="preserve">прочие спортивные мероприят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5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426" w:hanging="360"/>
        <w:rPr>
          <w:b/>
          <w:b/>
        </w:rPr>
      </w:pPr>
      <w:r>
        <w:rPr>
          <w:b/>
        </w:rPr>
        <w:t>Организация работы с детьми на спортивно-оздоровительной площадке по месту жительства</w:t>
      </w:r>
    </w:p>
    <w:p>
      <w:pPr>
        <w:pStyle w:val="Normal"/>
        <w:rPr/>
      </w:pPr>
      <w:r>
        <w:rPr/>
        <w:t>Адрес: ул. Попова</w:t>
      </w:r>
      <w:r>
        <w:rPr>
          <w:lang w:val="en-US"/>
        </w:rPr>
        <w:t>,</w:t>
      </w:r>
      <w:r>
        <w:rPr/>
        <w:t xml:space="preserve"> 50 (СОШ №7)</w:t>
      </w:r>
    </w:p>
    <w:p>
      <w:pPr>
        <w:pStyle w:val="Normal"/>
        <w:rPr/>
      </w:pPr>
      <w:r>
        <w:rPr/>
        <w:t>Сроки: с момента подписания муниципального контракта по 30 марта 2011 года.</w:t>
      </w:r>
    </w:p>
    <w:p>
      <w:pPr>
        <w:pStyle w:val="Normal"/>
        <w:jc w:val="both"/>
        <w:rPr/>
      </w:pPr>
      <w:r>
        <w:rPr/>
        <w:t>Оказание услуг должно включать в себ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наличие соответствующих разрешений на осуществление  деятельности в сфере физической культуры и спорта;</w:t>
      </w:r>
      <w:r>
        <w:rPr>
          <w:cap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роведение занятий по физической подготовке с детьми в возрасте от 7 до 17 лет, не менее 15 человек,  из жителей и учащихся школ Ленинск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обеспечение безопасности участников при проведении зан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информирование населения района о работе данной спортивно-оздоровительной площад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одготовка спортивного инвентаря, оборудования и места проведения занятий (соревнован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роведение занятий (согласовав с Заказчиком) не менее двух раз в неделю продолжительностью 1,5 часа в будние дни, в выходные дни организация соревнований по различным видам спорта – не менее четырех раз (1 день в неделю) продолжительностью 2 ча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обеспечение медицинского обслуживания соревн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 xml:space="preserve"> </w:t>
      </w:r>
      <w:r>
        <w:rPr/>
        <w:t xml:space="preserve">награждение участников соревнований на сумму не менее 10% от стоимости услуг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все изменения расписания занятий Исполнитель обязан согласовать с Заказчиком и проинформировать население об изменении расписания, каждое не состоявшееся по вине Исполнителя занятие, Исполнитель обязан возместить по согласованию с Заказчик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ведение журнала учета работы площадки, установленного образ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создание необходимых условий для оздоровления, отдыха и рационального использования времени у детей, формирование у них общей культуры и навыков здорового образа жизни с учетом возрастных особен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рограмма мероприятий согласовывается  с Заказчик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ривлечение к работе с детьми на спортивно-оздоровительной площадке специалистов с педагогическим образованием или имеющими педагогический опыт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 xml:space="preserve">предоставление отчета об оказанных услугах: акт сдачи-приемки оказанных услуг; списки детей, занимавшихся на площадке (Ф.И.О., дата рождения, домашний адрес); итоговые протоколы соревнований; фотоматериалы на электронном носителе с обязательным включением общих планов.    </w:t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>
          <w:b/>
          <w:b/>
        </w:rPr>
      </w:pPr>
      <w:r>
        <w:rPr>
          <w:b/>
        </w:rPr>
        <w:t>Организация спортивно-оздоровительной работы с подростками, находящимися в СОП</w:t>
      </w:r>
    </w:p>
    <w:p>
      <w:pPr>
        <w:pStyle w:val="Normal"/>
        <w:rPr/>
      </w:pPr>
      <w:r>
        <w:rPr/>
        <w:t>Адрес: согласовывается с Заказчиком</w:t>
      </w:r>
    </w:p>
    <w:p>
      <w:pPr>
        <w:pStyle w:val="Normal"/>
        <w:rPr/>
      </w:pPr>
      <w:r>
        <w:rPr/>
        <w:t>Сроки: с момента подписания муниципального контракта по 30 марта 2011 года.</w:t>
      </w:r>
    </w:p>
    <w:p>
      <w:pPr>
        <w:pStyle w:val="Normal"/>
        <w:jc w:val="both"/>
        <w:rPr/>
      </w:pPr>
      <w:r>
        <w:rPr/>
        <w:t>Оказание услуг должно включать в себ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наличие соответствующих разрешений на осуществление  деятельности в сфере физической культуры и спорта;</w:t>
      </w:r>
      <w:r>
        <w:rPr>
          <w:cap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роведение занятий по стрелковой  и физической подготовке с подростками в возрасте от 7 до 17 лет, не менее 15 человек,  из жителей и учащихся школ Ленинского района, находящимися в СО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обеспечение безопасности участников при проведении зан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информирование населения района о работе данной площад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одготовка спортивного инвентаря, оборудования и места проведения занятий (соревнован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роведение занятий (согласовав с Заказчиком) в будние дни не менее двух раз в неделю продолжительностью 1,5 ча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все изменения расписания занятий Исполнитель обязан согласовать с Заказчиком и проинформировать население об изменении расписания, каждое не состоявшееся по вине Исполнителя занятие, Исполнитель обязан возместить по согласованию с Заказчик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ведение журнала учета работы площадки, установленного образ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создание необходимых условий для оздоровления, отдыха и рационального использования времени у подростков, формирование у них общую культуру и навыки здорового образа жизни с учетом возрастных особен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рограмма мероприятий согласовывается  с Заказчик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ривлечение к работе с детьми на спортивно-оздоровительной площадке специалистов с педагогическим образованием или имеющими педагогический опыт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 xml:space="preserve">предоставление отчета об оказанных услугах: акт сдачи-приемки оказанных услуг; списки детей, занимавшихся на площадке (Ф.И.О., дата рождения, домашний адрес); итоговые протоколы соревнований; фотоматериалы на электронном носителе с обязательным включением общих планов. </w:t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>
          <w:b/>
          <w:b/>
        </w:rPr>
      </w:pPr>
      <w:r>
        <w:rPr>
          <w:b/>
        </w:rPr>
        <w:t>Организация и проведение соревнований по лыжным гонкам</w:t>
      </w:r>
    </w:p>
    <w:p>
      <w:pPr>
        <w:pStyle w:val="Normal"/>
        <w:rPr/>
      </w:pPr>
      <w:r>
        <w:rPr/>
        <w:t>Место проведения: согласовывается с Заказчиком</w:t>
      </w:r>
    </w:p>
    <w:p>
      <w:pPr>
        <w:pStyle w:val="Normal"/>
        <w:rPr/>
      </w:pPr>
      <w:r>
        <w:rPr/>
        <w:t>Сроки: с момента подписания муниципального контракта по 30 марта 2011 года.</w:t>
      </w:r>
    </w:p>
    <w:p>
      <w:pPr>
        <w:pStyle w:val="Normal"/>
        <w:jc w:val="both"/>
        <w:rPr/>
      </w:pPr>
      <w:r>
        <w:rPr/>
        <w:t>Оказание услуг должно включать в себ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наличие соответствующих разрешений на осуществление  деятельности в сфере физической культуры и спорта;</w:t>
      </w:r>
      <w:r>
        <w:rPr>
          <w:cap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роведение двух соревнований по лыжным гонкам:</w:t>
      </w:r>
    </w:p>
    <w:p>
      <w:pPr>
        <w:pStyle w:val="Normal"/>
        <w:tabs>
          <w:tab w:val="clear" w:pos="708"/>
          <w:tab w:val="left" w:pos="6060" w:leader="none"/>
        </w:tabs>
        <w:ind w:left="360" w:hanging="0"/>
        <w:jc w:val="both"/>
        <w:rPr/>
      </w:pPr>
      <w:r>
        <w:rPr/>
        <w:t>1. открытое Первенство, посвященное 75-летию Ленинского района</w:t>
      </w:r>
    </w:p>
    <w:p>
      <w:pPr>
        <w:pStyle w:val="Normal"/>
        <w:tabs>
          <w:tab w:val="clear" w:pos="708"/>
          <w:tab w:val="left" w:pos="6060" w:leader="none"/>
        </w:tabs>
        <w:ind w:left="360" w:hanging="0"/>
        <w:jc w:val="both"/>
        <w:rPr/>
      </w:pPr>
      <w:r>
        <w:rPr/>
        <w:t>2. соревнований среди общеобразовательных учреждений Ленинского района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 xml:space="preserve">подготовка положений и планов проведения соревнований (согласовываются с Заказчиком); 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информирование населения и СМИ о месте и времени проведения соревнований, изготовление афиш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наличие смет на данные мероприятия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проведение соревнований на оборудованных лыжных базах, имеющих подготовленные маркированные трассы: 2,3,5 км (соответствующие  нормам проведения районных соревнований), наличие звукоусиливающего оборудования;</w:t>
      </w:r>
    </w:p>
    <w:p>
      <w:pPr>
        <w:pStyle w:val="Normal"/>
        <w:ind w:left="720" w:hanging="360"/>
        <w:jc w:val="both"/>
        <w:rPr/>
      </w:pPr>
      <w:r>
        <w:rPr/>
        <w:t>-</w:t>
        <w:tab/>
        <w:t>обеспечение проведения соревнований необходимым оборудованием, инвентарем, оборудованными стартовыми и финишными городками;</w:t>
      </w:r>
    </w:p>
    <w:p>
      <w:pPr>
        <w:pStyle w:val="Normal"/>
        <w:ind w:left="720" w:hanging="360"/>
        <w:jc w:val="both"/>
        <w:rPr/>
      </w:pPr>
      <w:r>
        <w:rPr/>
        <w:t>-</w:t>
        <w:tab/>
        <w:t xml:space="preserve">продолжительность соревнований не менее 2-х час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 xml:space="preserve">наличие участников мероприятия не менее 100 человек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 xml:space="preserve">обеспечение проведения соревнований качественным, профессиональным судейством, главный судья должен иметь квалификацию не ниже 1 категор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медицинское обеспечение соревн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обеспечение безопасности участников при проведении мероприятий;</w:t>
      </w:r>
    </w:p>
    <w:p>
      <w:pPr>
        <w:pStyle w:val="Normal"/>
        <w:ind w:left="705" w:hanging="345"/>
        <w:jc w:val="both"/>
        <w:rPr>
          <w:caps/>
        </w:rPr>
      </w:pPr>
      <w:r>
        <w:rPr/>
        <w:t>-</w:t>
        <w:tab/>
        <w:t>награждение участников соревнований (кубки, медали, дипломы ценные призы не менее 30% от смет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редоставление отчета об оказанных услугах: акт сдачи-приемки оказанных услуг; итоговые протоколы соревнований; фотоматериалы на электронном носителе с обязательным включением общих планов.</w:t>
      </w:r>
    </w:p>
    <w:p>
      <w:pPr>
        <w:pStyle w:val="Normal"/>
        <w:tabs>
          <w:tab w:val="clear" w:pos="708"/>
          <w:tab w:val="left" w:pos="60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>
          <w:b/>
          <w:b/>
        </w:rPr>
      </w:pPr>
      <w:r>
        <w:rPr>
          <w:b/>
        </w:rPr>
        <w:t>Организация и проведение прочих спортивно-массовых мероприятий Ленинского района</w:t>
      </w:r>
    </w:p>
    <w:p>
      <w:pPr>
        <w:pStyle w:val="Normal"/>
        <w:rPr/>
      </w:pPr>
      <w:r>
        <w:rPr/>
        <w:t>Место проведения: согласовывается с Заказчиком</w:t>
      </w:r>
    </w:p>
    <w:p>
      <w:pPr>
        <w:pStyle w:val="Normal"/>
        <w:rPr/>
      </w:pPr>
      <w:r>
        <w:rPr/>
        <w:t>Сроки: с момента подписания муниципального контракта по 30 марта 2011 года.</w:t>
      </w:r>
    </w:p>
    <w:p>
      <w:pPr>
        <w:pStyle w:val="Normal"/>
        <w:jc w:val="both"/>
        <w:rPr/>
      </w:pPr>
      <w:r>
        <w:rPr/>
        <w:t>Оказание услуг должно включать в себ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наличие соответствующих разрешений на осуществление  деятельности в сфере физической культуры и спорта;</w:t>
      </w:r>
      <w:r>
        <w:rPr>
          <w:cap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роведение не менее 6-ти спортивно-массовых мероприятий, в том числе:</w:t>
      </w:r>
    </w:p>
    <w:p>
      <w:pPr>
        <w:pStyle w:val="Normal"/>
        <w:tabs>
          <w:tab w:val="clear" w:pos="708"/>
          <w:tab w:val="left" w:pos="6060" w:leader="none"/>
        </w:tabs>
        <w:ind w:left="360" w:hanging="0"/>
        <w:jc w:val="both"/>
        <w:rPr/>
      </w:pPr>
      <w:r>
        <w:rPr/>
        <w:t>1. открытое соревнование по плаванию в холодной воде, посвященное 75-летию Ленинского района</w:t>
      </w:r>
    </w:p>
    <w:p>
      <w:pPr>
        <w:pStyle w:val="Normal"/>
        <w:tabs>
          <w:tab w:val="clear" w:pos="708"/>
          <w:tab w:val="left" w:pos="6060" w:leader="none"/>
        </w:tabs>
        <w:ind w:left="360" w:hanging="0"/>
        <w:jc w:val="both"/>
        <w:rPr/>
      </w:pPr>
      <w:r>
        <w:rPr/>
        <w:t>2. соревнование по волейболу среди общеобразовательных учреждений Ленинского района, в зачет спартакиады 2010-11 гг.</w:t>
      </w:r>
    </w:p>
    <w:p>
      <w:pPr>
        <w:pStyle w:val="Normal"/>
        <w:tabs>
          <w:tab w:val="clear" w:pos="708"/>
          <w:tab w:val="left" w:pos="6060" w:leader="none"/>
        </w:tabs>
        <w:ind w:left="360" w:hanging="0"/>
        <w:jc w:val="both"/>
        <w:rPr/>
      </w:pPr>
      <w:r>
        <w:rPr/>
        <w:t>3. соревнование по баскетболу среди общеобразовательных учреждений Ленинского района, в рамках «ШБЛ» (мальчики и девочки младший возраст)</w:t>
      </w:r>
    </w:p>
    <w:p>
      <w:pPr>
        <w:pStyle w:val="Normal"/>
        <w:tabs>
          <w:tab w:val="clear" w:pos="708"/>
          <w:tab w:val="left" w:pos="6060" w:leader="none"/>
        </w:tabs>
        <w:ind w:left="360" w:hanging="0"/>
        <w:jc w:val="both"/>
        <w:rPr/>
      </w:pPr>
      <w:r>
        <w:rPr/>
        <w:t>4. спортивный праздник среди дошкольных образовательных учреждений Ленинского района</w:t>
      </w:r>
    </w:p>
    <w:p>
      <w:pPr>
        <w:pStyle w:val="Normal"/>
        <w:tabs>
          <w:tab w:val="clear" w:pos="708"/>
          <w:tab w:val="left" w:pos="6060" w:leader="none"/>
        </w:tabs>
        <w:ind w:left="360" w:hanging="0"/>
        <w:jc w:val="both"/>
        <w:rPr/>
      </w:pPr>
      <w:r>
        <w:rPr/>
        <w:t>5. открытое первенство по шашкам, посвященное 75-летию Ленинского района</w:t>
      </w:r>
    </w:p>
    <w:p>
      <w:pPr>
        <w:pStyle w:val="Normal"/>
        <w:tabs>
          <w:tab w:val="clear" w:pos="708"/>
          <w:tab w:val="left" w:pos="6060" w:leader="none"/>
        </w:tabs>
        <w:ind w:left="360" w:hanging="0"/>
        <w:jc w:val="both"/>
        <w:rPr/>
      </w:pPr>
      <w:r>
        <w:rPr/>
        <w:t>6. турнир по волейболу среди трудовых коллективов, посвященный 75-летию Ленинского района</w:t>
      </w:r>
    </w:p>
    <w:p>
      <w:pPr>
        <w:pStyle w:val="Normal"/>
        <w:tabs>
          <w:tab w:val="clear" w:pos="708"/>
          <w:tab w:val="left" w:pos="6060" w:leader="none"/>
        </w:tabs>
        <w:ind w:left="360" w:hanging="0"/>
        <w:jc w:val="both"/>
        <w:rPr/>
      </w:pPr>
      <w:r>
        <w:rPr/>
        <w:t>7. прочие спортивные мероприятия, согласованные с Заказчиком (не менее одного)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 xml:space="preserve">подготовка положений и планов проведения мероприятий (согласовываются с Заказчиком); 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информирование населения и СМИ о месте и времени проведения мероприятий, изготовление афиш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наличие смет на данные мероприятия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проведение мероприятий на оборудованных площадках, соответствующие  нормам проведения соревнований по видам спорта, наличие звукоусиливающего оборудования;</w:t>
      </w:r>
    </w:p>
    <w:p>
      <w:pPr>
        <w:pStyle w:val="Normal"/>
        <w:ind w:left="720" w:hanging="360"/>
        <w:jc w:val="both"/>
        <w:rPr/>
      </w:pPr>
      <w:r>
        <w:rPr/>
        <w:t>-</w:t>
        <w:tab/>
        <w:t xml:space="preserve">обеспечение мероприятий необходимым оборудованием, инвентаре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 xml:space="preserve">обеспечение мероприятий качественным, профессиональным судейство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медицинское обеспечение проведения меропри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обеспечение безопасности участников при проведении мероприятий;</w:t>
      </w:r>
    </w:p>
    <w:p>
      <w:pPr>
        <w:pStyle w:val="Normal"/>
        <w:ind w:left="705" w:hanging="345"/>
        <w:jc w:val="both"/>
        <w:rPr>
          <w:caps/>
        </w:rPr>
      </w:pPr>
      <w:r>
        <w:rPr/>
        <w:t>-</w:t>
        <w:tab/>
        <w:t>награждение участников мероприятий (кубки, медали, дипломы ценные призы не менее 30% от смет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60" w:leader="none"/>
        </w:tabs>
        <w:jc w:val="both"/>
        <w:rPr/>
      </w:pPr>
      <w:r>
        <w:rPr/>
        <w:t>предоставление отчета об оказанных услугах: акт сдачи-приемки оказанных услуг; итоговые протоколы соревнований; фотоматериалы на электронном носителе с обязательным включением общих планов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caps/>
        </w:rPr>
      </w:pPr>
      <w:r>
        <w:rPr>
          <w:caps/>
        </w:rPr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4:32:00Z</dcterms:created>
  <dc:creator>37user077</dc:creator>
  <dc:description/>
  <cp:keywords/>
  <dc:language>en-US</dc:language>
  <cp:lastModifiedBy>40user101</cp:lastModifiedBy>
  <dcterms:modified xsi:type="dcterms:W3CDTF">2011-02-15T04:50:00Z</dcterms:modified>
  <cp:revision>38</cp:revision>
  <dc:subject/>
  <dc:title/>
</cp:coreProperties>
</file>